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 11B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00530</wp:posOffset>
                </wp:positionV>
                <wp:extent cx="4069080" cy="4339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433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1"/>
                              <w:gridCol w:w="1187"/>
                              <w:gridCol w:w="1116"/>
                              <w:gridCol w:w="1944"/>
                            </w:tblGrid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bre alumno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ías presente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ías ausente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rcentaje de asistenc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ancisco Bartolomé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goberto Caballero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abel Casanova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aúl Celedón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Nicolás Correa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Claudio Durán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Álvaro Echeverría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Carolina Figueroa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vier Fonseca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cela Huerta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Erick Krumm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Armín López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71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Constanza Maturana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asna Orozco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gnacio Porras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vier Reyes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íctor Riquelme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2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ro Santis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Víctor Villagrán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9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341.7pt;mso-wrap-distance-left:0pt;mso-wrap-distance-right:7.05pt;mso-wrap-distance-top:0pt;mso-wrap-distance-bottom:0pt;margin-top:133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1"/>
                        <w:gridCol w:w="1187"/>
                        <w:gridCol w:w="1116"/>
                        <w:gridCol w:w="1944"/>
                      </w:tblGrid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alumno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ías presente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ías ausente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centaje de asistenc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ncisco Bartolomé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goberto Caballero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abel Casanova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Raúl Celedón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Nicolás Correa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laudio Durán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Álvaro Echeverría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arolina Figueroa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vier Fonseca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ela Huerta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Erick Krumm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rmín López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71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Constanza Maturana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asna Orozco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gnacio Porras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vier Reyes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íctor Riquelme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2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ro Santis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Víctor Villagrán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9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Requisito de asistencia: 75%</w:t>
      </w:r>
    </w:p>
    <w:p>
      <w:pPr>
        <w:pStyle w:val="Normal"/>
        <w:rPr/>
      </w:pPr>
      <w:r>
        <w:rPr/>
        <w:t>Dias de clases: 28 (incluye clases realizadas, ejercicios y quizz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04:00Z</dcterms:created>
  <dc:creator>loree</dc:creator>
  <dc:description/>
  <cp:keywords/>
  <dc:language>en-US</dc:language>
  <cp:lastModifiedBy>loree</cp:lastModifiedBy>
  <dcterms:modified xsi:type="dcterms:W3CDTF">2009-07-01T20:04:00Z</dcterms:modified>
  <cp:revision>2</cp:revision>
  <dc:subject/>
  <dc:title>Nombre alumno</dc:title>
</cp:coreProperties>
</file>