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                </w:t>
      </w:r>
      <w:r>
        <w:rPr>
          <w:color w:val="000000"/>
          <w:lang w:val="en-GB"/>
        </w:rPr>
        <w:t xml:space="preserve">O R A L     T E S T   2         (11 B, section 4)  </w:t>
      </w:r>
    </w:p>
    <w:p>
      <w:pPr>
        <w:pStyle w:val="Normal"/>
        <w:rPr/>
      </w:pPr>
      <w:r>
        <w:rPr>
          <w:color w:val="000000"/>
          <w:lang w:val="en-GB"/>
        </w:rPr>
        <w:t xml:space="preserve">   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Teacher: Paula Ramos S. / Room B10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</w:rPr>
        <w:t>8 June</w:t>
      </w:r>
      <w:r>
        <w:rPr>
          <w:color w:val="000000"/>
          <w:lang w:val="es-CL"/>
        </w:rPr>
        <w:t xml:space="preserve">  12:00 (Monday) 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889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1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Francisco Bartolomé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2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Yasna Orozco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3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Raúl Celedón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4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Eric Krumm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5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Víctor Villagrán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6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Javier Fonseca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7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Isabel Casanova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8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Pedro Santis</w:t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s-CL"/>
        </w:rPr>
        <w:t xml:space="preserve">      </w: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12 June 12:00 (Friday)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889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cela Huerta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audio Durán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stanza Maturana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gnacio Porras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rmín López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goberto Caballero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ctor Riquelme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8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Álvaro Echeverría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10 June 12:00 (Wednesday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889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avier Reyes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olina Figueroa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colás Correa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1:05:00Z</dcterms:created>
  <dc:creator>--</dc:creator>
  <dc:description/>
  <cp:keywords/>
  <dc:language>en-US</dc:language>
  <cp:lastModifiedBy>paula</cp:lastModifiedBy>
  <cp:lastPrinted>2009-06-05T05:12:00Z</cp:lastPrinted>
  <dcterms:modified xsi:type="dcterms:W3CDTF">2009-06-05T21:05:00Z</dcterms:modified>
  <cp:revision>2</cp:revision>
  <dc:subject/>
  <dc:title>             EJERCICIO 2  NIVEL BASICO EI 10 A</dc:title>
</cp:coreProperties>
</file>