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en-GB"/>
        </w:rPr>
      </w:pPr>
      <w:r>
        <w:rPr>
          <w:rFonts w:cs="Arial" w:ascii="Arial" w:hAnsi="Arial"/>
          <w:b/>
          <w:bCs/>
          <w:lang w:val="en-GB"/>
        </w:rPr>
        <w:t>Reporting Verbs Exercise at Auto-English</w:t>
      </w:r>
    </w:p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ll the gaps using the verbs in the box. Use each verb once only.</w:t>
      </w:r>
    </w:p>
    <w:tbl>
      <w:tblPr>
        <w:tblW w:w="3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</w:tblGrid>
      <w:tr>
        <w:trPr/>
        <w:tc>
          <w:tcPr>
            <w:tcW w:w="3416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54"/>
              <w:gridCol w:w="854"/>
              <w:gridCol w:w="854"/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vise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ope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mise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ggest</w:t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g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sist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mind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reaten</w:t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ny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vite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fuse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arn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50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7266"/>
      </w:tblGrid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I didn't do it," she said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________________ doing it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Have lunch with me," she said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________________ me to have lunch with her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Why don't you buy one?" said Tom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 ________________ I buy one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I promise I'll take you to Prague," said Mary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 ________________ to take me to Prague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I hope Andy phones tonight," said Clare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e ________________ Andy would phone that night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Please, please don't tell anyone!" he said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________________ me not to tell anyone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I won't do it," he said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________________ to do it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You should have lessons," she said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________________ me to have lessons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We really must go with you," they said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 ________________ on going with me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Don't forget to phone Granny," said Mum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m ________________ me to phone Granny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If you wear my T-shirt again, I'll pinch you very hard," said Maggy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e ________________ to pinch me very hard if I wore her T-shirt again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Don't fly kites near electric overhead cables," said my father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father ________________ me not to fly kites near electric overhead cabl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33:00Z</dcterms:created>
  <dc:creator>nn</dc:creator>
  <dc:description/>
  <cp:keywords/>
  <dc:language>en-US</dc:language>
  <cp:lastModifiedBy>nn</cp:lastModifiedBy>
  <dcterms:modified xsi:type="dcterms:W3CDTF">2008-11-11T18:34:00Z</dcterms:modified>
  <cp:revision>1</cp:revision>
  <dc:subject/>
  <dc:title>Reporting Verbs Exercise at Auto-English</dc:title>
</cp:coreProperties>
</file>