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INAL ORAL EXAM SAMPLE CARD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I11B /1A4 fall 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4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PEAKING CARDS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b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with the bullet points and the vocabulary items written on the card. Then, they will have to speak for </w:t>
      </w:r>
      <w:r>
        <w:rPr>
          <w:rFonts w:cs="Arial" w:ascii="Arial" w:hAnsi="Arial"/>
          <w:b/>
          <w:lang w:val="en-US"/>
        </w:rPr>
        <w:t>three</w:t>
      </w:r>
      <w:r>
        <w:rPr>
          <w:rFonts w:cs="Arial" w:ascii="Arial" w:hAnsi="Arial"/>
          <w:lang w:val="en-US"/>
        </w:rPr>
        <w:t xml:space="preserve"> minutes. The examiner will ask some extra questions when the students finish. Students </w:t>
      </w:r>
      <w:r>
        <w:rPr>
          <w:rFonts w:cs="Arial" w:ascii="Arial" w:hAnsi="Arial"/>
          <w:b/>
          <w:lang w:val="en-US"/>
        </w:rPr>
        <w:t>MUST</w:t>
      </w:r>
      <w:r>
        <w:rPr>
          <w:rFonts w:cs="Arial" w:ascii="Arial" w:hAnsi="Arial"/>
          <w:lang w:val="en-US"/>
        </w:rPr>
        <w:t xml:space="preserve"> use the adequate structures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paration time: 1 minute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ech: 3 minutes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action: 2 minut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57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: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O ADMIT               TO KISS SOMETHING GOODBYE            PONYTAIL</w:t>
            </w:r>
          </w:p>
        </w:tc>
      </w:tr>
      <w:tr>
        <w:trPr>
          <w:trHeight w:val="1954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have you done in your free time lately? How do you feel now? What have you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been doing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resent Perfect Simple and Present Perfect Continuo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f you could have more free time, what would you do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econd Conditio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culate about why students from this university don’t have much free tim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270" w:hanging="63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ossibilities/Speculation in Present Tens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ort what a friend of yours has said about something that happened/he did  in his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free time.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ported Sentence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559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: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ENSITIVE                    TO GO  BACKPACKING                  TO  REFUSE</w:t>
            </w:r>
          </w:p>
        </w:tc>
      </w:tr>
      <w:tr>
        <w:trPr>
          <w:trHeight w:val="178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ere have you been to in your family vacations? What activities have you done together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resent Perfect Simpl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at would you do if you had to go on vacation with family members you don't get along with because of their personalities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econd Conditional and Personalitie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port what you were asked to do on your last family vacation.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Reported Command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ate about what your parents did on vacation when they were younger.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peculation in Past Tens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 xml:space="preserve">IMPORTANT: For the sake of this sample, it is possible to see the suggested grammatical aspects in each bullet point. In the actual Oral Exam Card, you won’t see these indicators. </w:t>
      </w:r>
    </w:p>
    <w:sectPr>
      <w:type w:val="nextPage"/>
      <w:pgSz w:w="12240" w:h="15840"/>
      <w:pgMar w:left="1701" w:right="118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6:16:00Z</dcterms:created>
  <dc:creator>Ingles</dc:creator>
  <dc:description/>
  <cp:keywords/>
  <dc:language>en-US</dc:language>
  <cp:lastModifiedBy>nn</cp:lastModifiedBy>
  <dcterms:modified xsi:type="dcterms:W3CDTF">2009-06-27T16:17:00Z</dcterms:modified>
  <cp:revision>3</cp:revision>
  <dc:subject/>
  <dc:title>ORAL  TEST SAMPLE - INTERMEDIATE LEVEL</dc:title>
</cp:coreProperties>
</file>