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PROYECTO I  INTRODUCCIÓN A LA INGENIERIA I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386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CURSO</w:t>
            </w:r>
          </w:p>
        </w:tc>
        <w:tc>
          <w:tcPr>
            <w:tcW w:w="7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NOMBRE DEL PROYECTO</w:t>
            </w:r>
          </w:p>
        </w:tc>
      </w:tr>
      <w:tr>
        <w:trPr>
          <w:trHeight w:val="431" w:hRule="atLeast"/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sz w:val="20"/>
                <w:lang w:val="es-MX"/>
              </w:rPr>
              <w:t>EI1101</w:t>
            </w:r>
          </w:p>
        </w:tc>
        <w:tc>
          <w:tcPr>
            <w:tcW w:w="7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s-CL"/>
              </w:rPr>
            </w:pPr>
            <w:r>
              <w:rPr>
                <w:rFonts w:cs="Tahoma" w:ascii="Tahoma" w:hAnsi="Tahoma"/>
                <w:b/>
                <w:sz w:val="20"/>
                <w:lang w:val="es-CL"/>
              </w:rPr>
              <w:t>Sistema de carguío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OBJETIVO GENERAL</w:t>
            </w:r>
          </w:p>
        </w:tc>
      </w:tr>
      <w:tr>
        <w:trPr>
          <w:trHeight w:val="336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</w:rPr>
              <w:t>Relacionar la carrera de Ingeniería con  los procesos de diseñar e implementar proyectos</w:t>
            </w:r>
          </w:p>
        </w:tc>
      </w:tr>
      <w:tr>
        <w:trPr>
          <w:trHeight w:val="236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OBJETIVOS ESPECÍFICOS</w:t>
            </w:r>
          </w:p>
        </w:tc>
      </w:tr>
      <w:tr>
        <w:trPr>
          <w:trHeight w:val="1359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</w:rPr>
              <w:t>Comprender los fundamentos del proceso de diseño y sus formas de aplicación en diferentes áreas de la ingenierí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Utilizar herramientas computacionales en la elaboración de plano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</w:rPr>
              <w:t>Utilizar la estrategia de trabajo colaborativo en la resolución de los problemas que se le presenten</w:t>
            </w:r>
            <w:r>
              <w:rPr>
                <w:sz w:val="20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  <w:lang w:val="es-ES_tradnl"/>
              </w:rPr>
              <w:t>Aplicar técnicas de redacción de informes y efectuar presentaciones orales de acuerdo a estándares de calidad establecidos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  <w:lang w:val="es-ES_tradnl"/>
              </w:rPr>
              <w:t>Reconocer la importancia de los aspectos éticos de un proyecto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23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ANTECEDENTES</w:t>
            </w:r>
          </w:p>
        </w:tc>
      </w:tr>
      <w:tr>
        <w:trPr>
          <w:trHeight w:val="336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s-MX"/>
              </w:rPr>
              <w:t>Se está diseñando una estructura para cargar un camión (ver figura 1) con un materia prima para fumigación. Esta estructura se ubicará en las cercanías del pueblo de Palquibudi a orillas del río Mataquito, en la 7</w:t>
            </w:r>
            <w:r>
              <w:rPr>
                <w:sz w:val="20"/>
                <w:vertAlign w:val="superscript"/>
                <w:lang w:val="es-MX"/>
              </w:rPr>
              <w:t>ma</w:t>
            </w:r>
            <w:r>
              <w:rPr>
                <w:sz w:val="20"/>
                <w:lang w:val="es-MX"/>
              </w:rPr>
              <w:t xml:space="preserve"> región según mapa adjunto.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l diseño de la estructura esta definido y su grupo debe llevarla acabo.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Se les solicita diseñar un sistema tal que el camión se cargue automáticamente al pasar bajo la estructura.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s-MX"/>
              </w:rPr>
            </w:pPr>
            <w:r>
              <w:rPr>
                <w:rFonts w:cs="Tahoma" w:ascii="Tahoma" w:hAnsi="Tahoma"/>
                <w:sz w:val="16"/>
                <w:lang w:val="es-MX"/>
              </w:rPr>
              <w:t>REQUERIMIENTOS</w:t>
            </w:r>
          </w:p>
        </w:tc>
      </w:tr>
      <w:tr>
        <w:trPr>
          <w:trHeight w:val="1359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lang w:val="es-MX"/>
              </w:rPr>
              <w:t>El grupo debe definir el modo de funcionamiento del sistema e implementarlo para que resulte funcional.</w:t>
            </w:r>
          </w:p>
          <w:p>
            <w:pPr>
              <w:pStyle w:val="Normal"/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El diseño debe minimizar el uso de material (peso total de la estructura), el material disponible es  una plancha de plástico (POM) de 40x30 cms de 3mm de espesor.</w:t>
            </w:r>
          </w:p>
          <w:p>
            <w:pPr>
              <w:pStyle w:val="Normal"/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suppressAutoHyphens w:val="tru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>
          <w:trHeight w:val="354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VIDAD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m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:Cátedras T:Taller P:Trabajo person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: Presentación del curso, normas de trabajo y seguridad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: Proceso de Diseño- Planteamiento Proyecto (Normas de Seguridad Específicas) - Formación de Grupo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Asignar roles en el grupo, hacer lluvia de idea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¿Cómo cargar camió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¿Cómo activar el cargío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:  Elaboración de Planos – Solid Edg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: Diseño I – Sobre el diseño estructura capaz donde se almacena la materia prima para fumigación, a una altura de 17,5 cm de manera tal que bajo esta pueda pasar un camión de  16 cm de ancho y 15 cm de alto. Su grupo debe diseñar un sistema de carguío tal que esta cargue automáticamente al camión al pasar bajo la estructur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 diseño debe minimizar el uso de material (peso total de la estructura), el material disponible es  una plancha de plástico (POM) de 40x30 cms de 3mm de espeso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tividad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conocer la necesid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efinir el proble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enerar alternativas de solución (bosquej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 Tarea Solid Edge  Buscar información, otras alternativas, para proyec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Trabajo Colaborativo – Indicaciones para el diseñ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: Diseño II -  Evaluar alternativas: definir criterios de evaluación, generar matriz de interacción, calcular ponderadores, poner nota (1-7; 0-100% etc) a cada alternativa según cada criterio, elegir la mejor alternativ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r maqueta en cartón plu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Prevención de Riesg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: Finalización y Revisión de maqueta, correccione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Elaborar Plano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Informes Técnic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: Revisión Pla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Corregir Planos, Enviar Diseño Fin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: Proyectos de ingenierí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: Construcción I –Prueba funcional (preliminar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 Preparar Presentación de proyecto (3 diapositivas, max. 4 min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/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: Presentaciones Oral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: Construcción II, Prueba funcional (Final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: Preparar Presentación de proyecto (max 5 mi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Presentaciones (max 5 min) – Subir a U-cursos hasta las 22:00 del día anterio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: Presentaciones 10 grupos  (Se publicará distribución de grup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: Presentaciones resto de los grupos  (Se publicará distribución de grup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: Preparar informe </w:t>
            </w:r>
          </w:p>
        </w:tc>
      </w:tr>
    </w:tbl>
    <w:p>
      <w:pPr>
        <w:pStyle w:val="Normal"/>
        <w:ind w:left="1416" w:hanging="1416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drawing>
          <wp:inline distT="0" distB="0" distL="0" distR="0">
            <wp:extent cx="525780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Tara 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605780" cy="3523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1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SimSun;宋体" w:cs="Arial"/>
      <w:b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color w:val="FFFF99"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</w:pPr>
    <w:rPr>
      <w:rFonts w:ascii="Tahoma" w:hAnsi="Tahoma" w:eastAsia="SimSun;宋体" w:cs="Tahoma"/>
      <w:sz w:val="20"/>
      <w:lang w:val="es-MX"/>
    </w:rPr>
  </w:style>
  <w:style w:type="paragraph" w:styleId="Sangra3detindependiente">
    <w:name w:val="Sangría 3 de t. independiente"/>
    <w:basedOn w:val="Normal"/>
    <w:qFormat/>
    <w:pPr>
      <w:ind w:left="72" w:hanging="0"/>
      <w:jc w:val="both"/>
    </w:pPr>
    <w:rPr>
      <w:rFonts w:ascii="Geneva;Arial" w:hAnsi="Geneva;Arial" w:cs="Geneva;Arial"/>
      <w:sz w:val="20"/>
      <w:lang w:val="es-MX"/>
    </w:rPr>
  </w:style>
  <w:style w:type="paragraph" w:styleId="Textoindependiente2">
    <w:name w:val="Texto independiente 2"/>
    <w:basedOn w:val="Normal"/>
    <w:qFormat/>
    <w:pPr/>
    <w:rPr>
      <w:color w:val="000000"/>
      <w:sz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06:00Z</dcterms:created>
  <dc:creator>Tomás Vargas </dc:creator>
  <dc:description/>
  <dc:language>en-US</dc:language>
  <cp:lastModifiedBy>Uchile</cp:lastModifiedBy>
  <cp:lastPrinted>2009-03-13T13:20:00Z</cp:lastPrinted>
  <dcterms:modified xsi:type="dcterms:W3CDTF">2009-04-06T17:26:00Z</dcterms:modified>
  <cp:revision>19</cp:revision>
  <dc:subject/>
  <dc:title>CÓDI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808017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at y curso ing</vt:lpwstr>
  </property>
  <property fmtid="{D5CDD505-2E9C-101B-9397-08002B2CF9AE}" pid="6" name="_ReviewingToolsShownOnce">
    <vt:lpwstr/>
  </property>
</Properties>
</file>