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oles y responsabilidad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ESTRUCTURA ORGANIZACIONAL</w:t>
      </w:r>
    </w:p>
    <w:p>
      <w:pPr>
        <w:pStyle w:val="Normal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</w:r>
    </w:p>
    <w:p>
      <w:pPr>
        <w:pStyle w:val="Normal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Los grupos de Proyecto deben trabajar bajo el siguiente esquema de estructura organizacional:</w:t>
      </w:r>
    </w:p>
    <w:p>
      <w:pPr>
        <w:pStyle w:val="Normal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</w:r>
    </w:p>
    <w:p>
      <w:pPr>
        <w:pStyle w:val="Normal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Coordinador de Equipo</w:t>
        <w:tab/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Secretario, Documentación, Archivos</w:t>
        <w:tab/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 xml:space="preserve">Encargado de Materiales </w:t>
        <w:tab/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Analista y Seguridad Industria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Control de Proyectos</w:t>
      </w:r>
    </w:p>
    <w:p>
      <w:pPr>
        <w:pStyle w:val="Normal"/>
        <w:ind w:left="360" w:hanging="0"/>
        <w:rPr>
          <w:rFonts w:ascii="Bookman Old Style" w:hAnsi="Bookman Old Style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Bookman Old Style" w:hAnsi="Bookman Old Style"/>
          <w:color w:val="000000"/>
          <w:lang w:val="es-ES_tradnl"/>
        </w:rPr>
        <w:t>Durante el próximo taller deben entregar a su ayudante la asignación de cargos. Se controlará el ejercicio de los roles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- Coordinador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inar actividades del grupo (fijar reuniones, avisar a miembros del equipo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ocer situación de miembros (razones de ausencia en clases, tareas encomendadas, etc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ar por objetivo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ción con profeso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- Secretario 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mar nota en reuniones y actividade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r acuerdos y tareas asignadas a cada miembr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ner bitácora del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- Encargado(a)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epción/devolución de materiales y herramientas en talle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en uso de herramienta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idado de materiale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inar obtención (cotización, compras, distribución de gastos, preparación) de materiales suministrados por el grup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4.- Analist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álisis técnicos y de Seguridad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eñ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r/recordar necesidades a encargado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es técnicos, en base a notas de secretario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- Control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ribuir tareas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ol de avanc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plimiento de tareas y plaz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-------------------------------------------------------------------------------------------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408"/>
        <w:gridCol w:w="1409"/>
        <w:gridCol w:w="1496"/>
        <w:gridCol w:w="149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ció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upo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cha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rdinador</w:t>
              <w:tab/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ari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cargado de Materiales   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sta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de Proyect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drawing>
        <wp:inline distT="0" distB="0" distL="0" distR="0">
          <wp:extent cx="2403475" cy="776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347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</w:rPr>
      <w:t xml:space="preserve">         </w:t>
    </w:r>
    <w:r>
      <w:rPr/>
      <w:t>EI110- INTRODUCCIÓN A LA INGENIERÍ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1:51:00Z</dcterms:created>
  <dc:creator>PC</dc:creator>
  <dc:description/>
  <dc:language>en-US</dc:language>
  <cp:lastModifiedBy>Laboratorio de Fluidos</cp:lastModifiedBy>
  <dcterms:modified xsi:type="dcterms:W3CDTF">2009-03-16T18:13:00Z</dcterms:modified>
  <cp:revision>9</cp:revision>
  <dc:subject/>
  <dc:title>ESCUELA DE INGENIERÍA Y CIENCIAS</dc:title>
</cp:coreProperties>
</file>