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stimados Alumnos: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>El RECLAMO del Quiz  3 se hara el dia Miércoles 1 de Julio a las 14.30 hrs en el Area de Ingles, Biblioteca Central tercer piso.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Saludos cordiales,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Spadill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4:11:00Z</dcterms:created>
  <dc:creator>U. de Chile</dc:creator>
  <dc:description/>
  <dc:language>en-US</dc:language>
  <cp:lastModifiedBy>U. de Chile</cp:lastModifiedBy>
  <dcterms:modified xsi:type="dcterms:W3CDTF">2009-06-25T14:22:00Z</dcterms:modified>
  <cp:revision>1</cp:revision>
  <dc:subject/>
  <dc:title>Estimados Alumnos:</dc:title>
</cp:coreProperties>
</file>