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atos alumnos del curso EH1E1-2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ut: 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ombre completo:</w:t>
        <w:tab/>
        <w:t>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rección:</w:t>
        <w:tab/>
        <w:tab/>
        <w:t>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muna:</w:t>
        <w:tab/>
        <w:tab/>
        <w:t>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éfono casa:</w:t>
        <w:tab/>
        <w:tab/>
        <w:t xml:space="preserve">_______________________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lular:</w:t>
        <w:tab/>
        <w:tab/>
        <w:t>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echa Nacimiento:</w:t>
        <w:tab/>
        <w:t>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emestre actual:</w:t>
        <w:tab/>
        <w:t>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arrera:</w:t>
        <w:tab/>
        <w:tab/>
        <w:t>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ail alternativo:</w:t>
        <w:tab/>
        <w:t>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ías y horario disponibles para salida a terreno (nombrar 3 opciones en orden de prioridad)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iene posibilidad de asistir al trabajo en terreno en vehículo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______ SI</w:t>
        <w:tab/>
        <w:tab/>
        <w:tab/>
        <w:t>_______ N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98490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51:00Z</dcterms:created>
  <dc:creator>Solsire</dc:creator>
  <dc:description/>
  <cp:keywords/>
  <dc:language>en-US</dc:language>
  <cp:lastModifiedBy>alumnodii</cp:lastModifiedBy>
  <dcterms:modified xsi:type="dcterms:W3CDTF">2009-03-12T19:14:00Z</dcterms:modified>
  <cp:revision>4</cp:revision>
  <dc:subject/>
  <dc:title>Datos alumnos del curso EH27A y EH1E1</dc:title>
</cp:coreProperties>
</file>