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retaría Docente-DIC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rPr/>
      </w:pPr>
      <w:r>
        <w:rPr/>
        <w:t>TEMARIO TRABAJO DE TITUL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OMBRE ALUMNO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RUT/Nº MATRICUL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FESOR GUI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FESOR CURSO CI 69E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ECH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ITULO DEL TEMA PROPUESTO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RESUME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Presentar un breve resumen de la propuesta de Trabajo de Título, de no más de 250 palabras, en el que se indique objetivos, metodología a utilizar y resultados esper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INTRODUCCION/MOTIVACIO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ind w:left="360" w:hanging="0"/>
        <w:rPr/>
      </w:pPr>
      <w:r>
        <w:rPr/>
        <w:t>Presentar una breve introducción respecto del tema en que se enmarca el Trabajo de Título, explicando la motivación para desarrollar el trabajo que se propone.</w:t>
      </w:r>
    </w:p>
    <w:p>
      <w:pPr>
        <w:pStyle w:val="TextBody"/>
        <w:ind w:left="360" w:hanging="0"/>
        <w:rPr/>
      </w:pPr>
      <w:r>
        <w:rPr/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OBJETIV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Detallar los objetivos generales y específicos propuesto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METODOLOGI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Presentar brevemente la metodología que se propone utilizar para completar los objetivos antes indicados.</w:t>
      </w:r>
    </w:p>
    <w:p>
      <w:pPr>
        <w:pStyle w:val="TextBodyIndent"/>
        <w:rPr/>
      </w:pPr>
      <w:r>
        <w:rPr/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RESULTADOS ESPERAD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Señalar los principales resultados que se espera obtener al completar el trabajo propuesto.</w:t>
      </w:r>
    </w:p>
    <w:p>
      <w:pPr>
        <w:pStyle w:val="TextBodyIndent"/>
        <w:rPr/>
      </w:pPr>
      <w:r>
        <w:rPr/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BIBLIOGRAFIA Y REFERENCI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Incluir una lista con las referencias bibliográficas a ser usadas para el desarrollo del trabajo propuest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18:00Z</dcterms:created>
  <dc:creator>Yarko Niño</dc:creator>
  <dc:description/>
  <cp:keywords/>
  <dc:language>en-US</dc:language>
  <cp:lastModifiedBy>Marcelo Olivares</cp:lastModifiedBy>
  <cp:lastPrinted>2005-04-08T10:53:00Z</cp:lastPrinted>
  <dcterms:modified xsi:type="dcterms:W3CDTF">2009-04-29T15:18:00Z</dcterms:modified>
  <cp:revision>2</cp:revision>
  <dc:subject/>
  <dc:title>CI 69E/CI69H</dc:title>
</cp:coreProperties>
</file>