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URSO CI 69 E SEMESTRE OTOÑO 2009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TEMARIOS PROPUESTOS AREA DE CONSTRUCCION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- Estudio y análisis para el establecimiento de un índice de construcción, para edificios de mediana altu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- Análisis de las plusvalías que han tenido, en los últimos 10 años, los bienes raíces de las comunas de Providencia, Ñuñoa, Las Condes y Vitacu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Análisis de prefactibilidad  para la construcción de estacionamientos subterráneos en la calle Tupper entre Plaza Ercilla y Beauchef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Temas para alumnos de Magíster en Ingeniería Industri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- Modelo de maximización de ingresos de proyectos inmobiliarios de departamentos, mediante selección de características en el Gran Santi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- Ejemplo de aplicación a un proyecto inmobiliario determinado, el método de evaluación mediante opciones r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ados contactar Prof. C. Aguilera naguiler@vtr.ne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30:00Z</dcterms:created>
  <dc:creator>Carlos Aguilera</dc:creator>
  <dc:description/>
  <cp:keywords/>
  <dc:language>en-US</dc:language>
  <cp:lastModifiedBy>Carlos Aguilera</cp:lastModifiedBy>
  <dcterms:modified xsi:type="dcterms:W3CDTF">2009-03-03T18:40:00Z</dcterms:modified>
  <cp:revision>3</cp:revision>
  <dc:subject/>
  <dc:title>CURSO CI 69 E SEMESTRE OTOÑO 2009</dc:title>
</cp:coreProperties>
</file>