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LTADOS CONTROL 1 Y 2 (Otoño 2009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1, Control 1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2, Control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den>
              </m:f>
            </m:e>
          </m:d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1, Control 2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azado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lo tanto, desde el punto de vista de precisión, la mejor alternativa es el trazado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2, Control 2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/>
      </w:pPr>
      <w:r>
        <w:rPr/>
        <w:t>Tabla I. Coordenadas Planimétricas de A, B y C.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40"/>
        <w:gridCol w:w="1200"/>
      </w:tblGrid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unt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 [m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 [m]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842,5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794,01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488,0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461,656</w:t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31:00Z</dcterms:created>
  <dc:creator>Eugenia Tapia</dc:creator>
  <dc:description/>
  <cp:keywords/>
  <dc:language>en-US</dc:language>
  <cp:lastModifiedBy>Eugenia Tapia</cp:lastModifiedBy>
  <dcterms:modified xsi:type="dcterms:W3CDTF">2009-06-24T22:31:00Z</dcterms:modified>
  <cp:revision>4</cp:revision>
  <dc:subject/>
  <dc:title/>
</cp:coreProperties>
</file>