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C10A – Auxiliar Excepciones, Stacks y Queue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s-ES_tradnl"/>
        </w:rPr>
        <w:t>Use un stack para escribir el método de encabezamient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atic public boolean ok(String x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que entregue true si x contiene un string bien parentizad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Ejemplos: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ok(“Math.sqrt(Math.pow(x,2)+Math.pow(y,2))”) devuelve tru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ok(“(( )”) devuelve fals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ok(“{[( )( )]()}”) devuelve tru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ok(“{[( )( )()}”) devuelve fals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. El TDA Deque (cola doble) representa un contenedor que permite poner y sacar elementos por cualquiera de sus dos extremos A y B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</w:t>
      </w:r>
      <w:r>
        <w:rPr>
          <w:sz w:val="24"/>
          <w:lang w:val="es-ES_tradnl"/>
        </w:rPr>
        <w:t>A                                   B</w:t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4505</wp:posOffset>
                </wp:positionH>
                <wp:positionV relativeFrom="paragraph">
                  <wp:posOffset>60325</wp:posOffset>
                </wp:positionV>
                <wp:extent cx="1463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4.75pt" to="253.3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51765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95pt" to="282.1pt,1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8745</wp:posOffset>
                </wp:positionH>
                <wp:positionV relativeFrom="paragraph">
                  <wp:posOffset>15176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95pt" to="130.9pt,1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67945</wp:posOffset>
                </wp:positionV>
                <wp:extent cx="1463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35pt" to="253.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eración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ignific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ew Deque(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a objeto vacío (sin valores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oid enqueA(Object x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rows Full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ne objeto x por extremo A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(genera excepción si no hay espacio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oid enqueB(Object x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rows Full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ne objeto x por extremo B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(genera excepción si no hay espacio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bject dequeA(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aca objeto por extremo A (null si está vacío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bject dequeB(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aca objeto por extremo B (null si está vacío)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Considerando que la representación es un arreglo, que garantiza que todas las operaciones tomen un tiempo constante, implemente las operaciones enqueA y dequeA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Use el TDA Deque en una función que determine si un String es palindrome, es decir, si se lee igual en ambos sentidos. Ejs: palindrome(“osa”) es false y palindrome(“oso”) es tru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3 Escriba la clase Tabla de modo que pueda ser utilizada en el siguiente segmento de program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BR A=new BR(new FR(“datos.txt”)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abla T = new Tabla(10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ring valo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while( (valor=A.readLine()) != null ) 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try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.agregar(valor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}catch(TablaLLena x)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U.println(“la tabla no puede tener mas de 100 valores”);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hile(true){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.print(“valor ? “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( (valor=in.readLine()) == null ) break;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try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U.println(“esta en indice “ + T.indice(valor) 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}catch(NoExiste x)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U.println(“no existe en tabla”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sectPr>
      <w:type w:val="nextPage"/>
      <w:pgSz w:w="12240" w:h="15840"/>
      <w:pgMar w:left="1701" w:right="1183" w:gutter="0" w:header="0" w:top="70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360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4:11:00Z</dcterms:created>
  <dc:creator>jalvarez</dc:creator>
  <dc:description/>
  <cp:keywords/>
  <dc:language>en-US</dc:language>
  <cp:lastModifiedBy>Daniel 3</cp:lastModifiedBy>
  <cp:lastPrinted>2004-09-24T07:26:00Z</cp:lastPrinted>
  <dcterms:modified xsi:type="dcterms:W3CDTF">2009-07-02T21:52:00Z</dcterms:modified>
  <cp:revision>5</cp:revision>
  <dc:subject/>
  <dc:title>CC30A - Control 1- viernes 26 de septiembre de 2003</dc:title>
</cp:coreProperties>
</file>