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2 C3 2006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)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ea L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ring s,b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r (int i=1;i&lt;6;i++){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if(i==3)i++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L=new Linea(i)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U.println(“Estaciones linea x”)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for(int k=1;true;k++){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int c=L.combinacion(s);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if(c!=0)b=” combina con línea “+c;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else c=””;</w:t>
              <w:br/>
              <w:t xml:space="preserve">     U.println(k+”. “+s+b)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s=L.siguiente(s)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)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ring anterior(String s){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f(primero.valor.equals(s))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return null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// no tiene anterior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Nodo x=this.primero;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while(x.siguiente!=null&amp;&amp;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!x.siguiente.valor.equals(s))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x=x.siguiente;</w:t>
              <w:br/>
              <w:t xml:space="preserve">  if(x.siguiente==null)return null;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else return x.valor;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Spacing"/>
              <w:spacing w:before="0" w:after="0"/>
              <w:contextualSpacing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Spacing"/>
        <w:spacing w:before="0" w:after="0"/>
        <w:contextualSpacing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spacing w:before="0" w:after="0"/>
        <w:contextualSpacing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3 C3 2006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b/>
          <w:sz w:val="20"/>
          <w:szCs w:val="20"/>
          <w:lang w:val="es-ES"/>
        </w:rPr>
        <w:t>a)</w:t>
      </w:r>
      <w:r>
        <w:rPr>
          <w:rFonts w:cs="Courier New" w:ascii="Courier New" w:hAnsi="Courier New"/>
          <w:sz w:val="20"/>
          <w:szCs w:val="20"/>
          <w:lang w:val="es-ES"/>
        </w:rPr>
        <w:t xml:space="preserve"> //Vemos si existe alguna combinación entre sus padres, que sean              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hermanos</w:t>
        <w:br/>
        <w:t>boolean primos(AG x, AG y){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tring xn=x.nombre(),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/>
        </w:rPr>
        <w:t>yn=y.nombre();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if(hnos(x.madre(xn),y.madre(yn),x,y)||hnos(x.madre(xn),y.padre(yn),x,y)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  <w:r>
        <w:rPr>
          <w:rFonts w:cs="Courier New" w:ascii="Courier New" w:hAnsi="Courier New"/>
          <w:sz w:val="20"/>
          <w:szCs w:val="20"/>
          <w:lang w:val="es-ES"/>
        </w:rPr>
        <w:t>hnos(x.padre(xn),y.madre(yn),x,y)||hnos(x.padre(xn),y.padre(yn),x,y)))</w:t>
      </w:r>
    </w:p>
    <w:p>
      <w:pPr>
        <w:pStyle w:val="NoSpacing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turn true;</w:t>
        <w:br/>
        <w:t xml:space="preserve">  else   return false;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Spacing"/>
        <w:spacing w:before="0" w:after="0"/>
        <w:contextualSpacing/>
        <w:rPr/>
      </w:pPr>
      <w:r>
        <w:rPr>
          <w:rFonts w:cs="Courier New" w:ascii="Courier New" w:hAnsi="Courier New"/>
          <w:sz w:val="20"/>
          <w:szCs w:val="20"/>
        </w:rPr>
        <w:t>boolean hnos(String nx, String ny, AG x, AG y){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(x.padre(nx).equals(y.padre(ny)) &amp;&amp; x.madre(nx).equals(y.madre(ny)))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turn true;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turn false;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)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 madre(String x){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ring m=madre1(this.raiz,s);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f(m.equals(“”))return null; 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 madre1(Nodo x, String s){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if(x==null)return “”;                        // si la persona no existe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if(x.nombre.equals(s))return x.madre.nombre;// si encuentro la persona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return madre1(x.padre)+madre1(x.madre);     //caso general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Spacing"/>
        <w:spacing w:before="0" w:after="0"/>
        <w:contextualSpacing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3 C3 2004.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(ponderación: 1/3) Escriba un método de encabezamiento </w:t>
      </w:r>
      <w:r>
        <w:rPr>
          <w:b/>
        </w:rPr>
        <w:t>void lugares(Torneo T)</w:t>
      </w:r>
      <w:r>
        <w:rPr/>
        <w:t xml:space="preserve"> que muestre la clasificación completa al final del torneo T de 64 jugadores  en la forma: 1ºX  2ºX  3ºX,X  5ºX,X,X,X  9ºX,X,X,X,X,X,X,X  17º... 33º... en que X es el nombre de un jugador</w:t>
      </w:r>
    </w:p>
    <w:p>
      <w:pPr>
        <w:pStyle w:val="TextBody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//metodo lugares: 2 ptos</w:t>
      </w:r>
    </w:p>
    <w:p>
      <w:pPr>
        <w:pStyle w:val="PlainText"/>
        <w:rPr>
          <w:lang w:val="en-US"/>
        </w:rPr>
      </w:pPr>
      <w:r>
        <w:rPr>
          <w:lang w:val="en-US"/>
        </w:rPr>
        <w:t>static public void lugares(Torneo t){</w:t>
      </w:r>
    </w:p>
    <w:p>
      <w:pPr>
        <w:pStyle w:val="PlainText"/>
        <w:rPr/>
      </w:pPr>
      <w:r>
        <w:rPr/>
        <w:t>U.println("1o"+t.jugador(1));</w:t>
        <w:tab/>
        <w:t>//0.5</w:t>
      </w:r>
    </w:p>
    <w:p>
      <w:pPr>
        <w:pStyle w:val="PlainText"/>
        <w:rPr>
          <w:lang w:val="en-US"/>
        </w:rPr>
      </w:pPr>
      <w:r>
        <w:rPr>
          <w:lang w:val="en-US"/>
        </w:rPr>
        <w:t>for(int i=0; i&lt;=5; ++i){</w:t>
        <w:tab/>
        <w:tab/>
        <w:tab/>
        <w:t>//0.5</w:t>
      </w:r>
    </w:p>
    <w:p>
      <w:pPr>
        <w:pStyle w:val="PlainText"/>
        <w:rPr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lang w:val="en-US"/>
        </w:rPr>
        <w:t>int n=(int)Math.pow(2,i)+1;</w:t>
        <w:tab/>
        <w:tab/>
        <w:tab/>
        <w:t>//0.5</w:t>
      </w:r>
    </w:p>
    <w:p>
      <w:pPr>
        <w:pStyle w:val="PlainText"/>
        <w:rPr/>
      </w:pPr>
      <w:r>
        <w:rPr>
          <w:rFonts w:eastAsia="Courier New" w:cs="Courier New"/>
          <w:lang w:val="en-US"/>
        </w:rPr>
        <w:t xml:space="preserve">  </w:t>
      </w:r>
      <w:r>
        <w:rPr/>
        <w:t>U.println(n+"o"+t.jugador(n));</w:t>
        <w:tab/>
        <w:t>//0.5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TextBody"/>
        <w:rPr/>
      </w:pPr>
      <w:r>
        <w:rPr>
          <w:b/>
        </w:rPr>
        <w:t>b)</w:t>
      </w:r>
      <w:r>
        <w:rPr/>
        <w:t xml:space="preserve">(ponderación 2/3) Escriba el método </w:t>
      </w:r>
      <w:r>
        <w:rPr>
          <w:b/>
        </w:rPr>
        <w:t>lugar</w:t>
      </w:r>
      <w:r>
        <w:rPr/>
        <w:t xml:space="preserve"> suponiendo que los resultados del torneo se registran en un árbol binario. Por ejemplo, el siguiente árbol binario muestra un torneo entre 4 en que el campeón fue B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class Nodo{String valor; Nodo izq, der;}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public int lugar(String x){</w:t>
      </w:r>
    </w:p>
    <w:p>
      <w:pPr>
        <w:pStyle w:val="PlainText"/>
        <w:rPr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lang w:val="en-US"/>
        </w:rPr>
        <w:t>return lugar(x,1,raiz);</w:t>
        <w:tab/>
        <w:tab/>
        <w:tab/>
        <w:t>//0.5</w:t>
      </w:r>
    </w:p>
    <w:p>
      <w:pPr>
        <w:pStyle w:val="PlainText"/>
        <w:rPr>
          <w:lang w:val="en-US"/>
        </w:rPr>
      </w:pPr>
      <w:r>
        <w:rPr>
          <w:lang w:val="en-US"/>
        </w:rPr>
        <w:t>}</w:t>
      </w:r>
    </w:p>
    <w:p>
      <w:pPr>
        <w:pStyle w:val="PlainText"/>
        <w:rPr>
          <w:lang w:val="en-US"/>
        </w:rPr>
      </w:pPr>
      <w:r>
        <w:rPr>
          <w:lang w:val="en-US"/>
        </w:rPr>
        <w:t>protected int lugar(String x,int n,Nodo r){//0.5</w:t>
      </w:r>
    </w:p>
    <w:p>
      <w:pPr>
        <w:pStyle w:val="PlainText"/>
        <w:rPr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lang w:val="en-US"/>
        </w:rPr>
        <w:t>if(r==null) return -1;</w:t>
        <w:tab/>
        <w:tab/>
        <w:t>//0.5</w:t>
      </w:r>
    </w:p>
    <w:p>
      <w:pPr>
        <w:pStyle w:val="PlainText"/>
        <w:rPr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lang w:val="en-US"/>
        </w:rPr>
        <w:t xml:space="preserve">if(r.valor.equals(x)) </w:t>
        <w:tab/>
        <w:tab/>
        <w:t>//0.5</w:t>
      </w:r>
    </w:p>
    <w:p>
      <w:pPr>
        <w:pStyle w:val="PlainText"/>
        <w:rPr>
          <w:lang w:val="en-US"/>
        </w:rPr>
      </w:pPr>
      <w:r>
        <w:rPr>
          <w:lang w:val="en-US"/>
        </w:rPr>
        <w:tab/>
        <w:t>return n/2+1;</w:t>
        <w:tab/>
        <w:tab/>
        <w:tab/>
        <w:t>//0.5</w:t>
        <w:tab/>
      </w:r>
    </w:p>
    <w:p>
      <w:pPr>
        <w:pStyle w:val="PlainText"/>
        <w:rPr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lang w:val="en-US"/>
        </w:rPr>
        <w:t xml:space="preserve">return Math.max( </w:t>
        <w:tab/>
        <w:tab/>
        <w:tab/>
        <w:t>//0.5</w:t>
      </w:r>
    </w:p>
    <w:p>
      <w:pPr>
        <w:pStyle w:val="PlainText"/>
        <w:rPr/>
      </w:pPr>
      <w:r>
        <w:rPr>
          <w:lang w:val="en-US"/>
        </w:rPr>
        <w:tab/>
        <w:tab/>
      </w:r>
      <w:r>
        <w:rPr/>
        <w:t>lugar(x,2*n,r.izq),</w:t>
        <w:tab/>
        <w:t xml:space="preserve">//0.5 </w:t>
      </w:r>
    </w:p>
    <w:p>
      <w:pPr>
        <w:pStyle w:val="PlainText"/>
        <w:rPr/>
      </w:pPr>
      <w:r>
        <w:rPr/>
        <w:tab/>
        <w:tab/>
        <w:t>lugar(x,2*n,r.der));</w:t>
        <w:tab/>
        <w:t>//0.5</w:t>
      </w:r>
    </w:p>
    <w:p>
      <w:pPr>
        <w:pStyle w:val="PlainText"/>
        <w:rPr>
          <w:lang w:val="en-US"/>
        </w:rPr>
      </w:pPr>
      <w:r>
        <w:rPr>
          <w:lang w:val="en-US"/>
        </w:rPr>
        <w:t>}</w:t>
      </w:r>
    </w:p>
    <w:p>
      <w:pPr>
        <w:pStyle w:val="PlainTex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)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tatic public void lugares(Torneo t){</w:t>
            </w:r>
          </w:p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tack a=new Stack();</w:t>
              <w:tab/>
            </w:r>
          </w:p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a.push("1o"+t.jugador(1));</w:t>
            </w:r>
          </w:p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for(int i=0; i&lt;=5; ++i){</w:t>
              <w:tab/>
              <w:tab/>
              <w:tab/>
            </w:r>
          </w:p>
          <w:p>
            <w:pPr>
              <w:pStyle w:val="PlainText"/>
              <w:rPr>
                <w:lang w:val="en-US"/>
              </w:rPr>
            </w:pPr>
            <w:r>
              <w:rPr>
                <w:rFonts w:eastAsia="Courier New" w:cs="Courier New"/>
                <w:lang w:val="en-US"/>
              </w:rPr>
              <w:t xml:space="preserve">  </w:t>
            </w:r>
            <w:r>
              <w:rPr>
                <w:lang w:val="en-US"/>
              </w:rPr>
              <w:t>int n=(int)Math.pow(2,i)+1;</w:t>
              <w:tab/>
              <w:tab/>
              <w:tab/>
            </w:r>
          </w:p>
          <w:p>
            <w:pPr>
              <w:pStyle w:val="PlainText"/>
              <w:rPr/>
            </w:pPr>
            <w:r>
              <w:rPr>
                <w:rFonts w:eastAsia="Courier New" w:cs="Courier New"/>
                <w:lang w:val="en-US"/>
              </w:rPr>
              <w:t xml:space="preserve">  </w:t>
            </w:r>
            <w:r>
              <w:rPr/>
              <w:t>a.push((n+"o"+t.jugador(n)));</w:t>
              <w:tab/>
            </w:r>
          </w:p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  <w:p>
            <w:pPr>
              <w:pStyle w:val="PlainText"/>
              <w:rPr/>
            </w:pPr>
            <w:r>
              <w:rPr>
                <w:lang w:val="en-US"/>
              </w:rPr>
              <w:t>for(int i=0; i&lt;=6; ++i){</w:t>
              <w:tab/>
            </w:r>
          </w:p>
          <w:p>
            <w:pPr>
              <w:pStyle w:val="PlainText"/>
              <w:rPr>
                <w:lang w:val="en-US"/>
              </w:rPr>
            </w:pPr>
            <w:r>
              <w:rPr>
                <w:rFonts w:eastAsia="Courier New" w:cs="Courier New"/>
                <w:lang w:val="en-US"/>
              </w:rPr>
              <w:t xml:space="preserve">  </w:t>
            </w:r>
            <w:r>
              <w:rPr>
                <w:lang w:val="en-US"/>
              </w:rPr>
              <w:t>U.println(a.pop());</w:t>
              <w:tab/>
            </w:r>
          </w:p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5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lass Stack{</w:t>
              <w:br/>
              <w:t xml:space="preserve">  Nodo primero;</w:t>
              <w:br/>
              <w:t xml:space="preserve">  public Stack(){ primero=null; }</w:t>
              <w:br/>
              <w:t xml:space="preserve">  void push(Object x){</w:t>
              <w:br/>
              <w:t xml:space="preserve">      primero=new Nodo(x,primero);</w:t>
              <w:br/>
              <w:t xml:space="preserve">  }</w:t>
              <w:br/>
              <w:t xml:space="preserve">  Object pop(){</w:t>
              <w:br/>
              <w:t xml:space="preserve">      Object x=primero.valor;</w:t>
              <w:br/>
              <w:t xml:space="preserve">      primero=primero.sgte;</w:t>
              <w:br/>
              <w:t xml:space="preserve">  }</w:t>
              <w:br/>
              <w:t>}</w:t>
              <w:br/>
              <w:t>class Nodo{</w:t>
              <w:br/>
              <w:t xml:space="preserve">  Object valor;</w:t>
              <w:br/>
              <w:t xml:space="preserve">  Nodo sgte;</w:t>
              <w:br/>
              <w:t xml:space="preserve">  Nodo(Object x,Nodo s){</w:t>
              <w:br/>
              <w:t xml:space="preserve">       valor=x;</w:t>
              <w:br/>
              <w:t xml:space="preserve">       sgte=s;</w:t>
              <w:br/>
              <w:t xml:space="preserve">   }</w:t>
              <w:br/>
              <w:t>}</w:t>
            </w:r>
          </w:p>
        </w:tc>
      </w:tr>
    </w:tbl>
    <w:p>
      <w:pPr>
        <w:pStyle w:val="NoSpacing"/>
        <w:spacing w:before="0" w:after="0"/>
        <w:contextualSpacing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1:09:00Z</dcterms:created>
  <dc:creator>Sebastian Fehlandt</dc:creator>
  <dc:description/>
  <cp:keywords/>
  <dc:language>en-US</dc:language>
  <cp:lastModifiedBy>Sebastian Fehlandt</cp:lastModifiedBy>
  <cp:lastPrinted>2009-07-01T19:13:00Z</cp:lastPrinted>
  <dcterms:modified xsi:type="dcterms:W3CDTF">2009-07-01T23:14:00Z</dcterms:modified>
  <cp:revision>4</cp:revision>
  <dc:subject/>
  <dc:title/>
</cp:coreProperties>
</file>