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C1001 - Computación I-  Profesor: Juan Alvarez R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xiliar: ventanas, dibujos y gráfic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Escriba un programa que permita jugar al Cachipún  de acuerdo al siguiente diálogo (45 mins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701"/>
        <w:gridCol w:w="1417"/>
        <w:gridCol w:w="1134"/>
        <w:gridCol w:w="1276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utton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utto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utton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utt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las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je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t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ne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ado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ega  _______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abe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Cuenta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utador=n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=n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abe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both"/>
        <w:rPr/>
      </w:pPr>
      <w:r>
        <w:rPr/>
        <w:t>2.Escriba un programa que dibuje un tablero de ajedrez (30 mins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scriba un programa que muestre la hora en la siguiente forma (45 mins)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lang w:val="en-US"/>
        </w:rPr>
        <w:t>Label      TextFiel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4370</wp:posOffset>
                </wp:positionH>
                <wp:positionV relativeFrom="paragraph">
                  <wp:posOffset>12319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9.7pt" to="153.1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2725</wp:posOffset>
                </wp:positionH>
                <wp:positionV relativeFrom="paragraph">
                  <wp:posOffset>118745</wp:posOffset>
                </wp:positionV>
                <wp:extent cx="9232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mm    13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3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hmm    1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7170</wp:posOffset>
                </wp:positionH>
                <wp:positionV relativeFrom="paragraph">
                  <wp:posOffset>87630</wp:posOffset>
                </wp:positionV>
                <wp:extent cx="9144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6.9pt;width:7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1778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1pt;margin-top:1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4370</wp:posOffset>
                </wp:positionH>
                <wp:positionV relativeFrom="paragraph">
                  <wp:posOffset>97155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7.65pt" to="171.05pt,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4370</wp:posOffset>
                </wp:positionH>
                <wp:positionV relativeFrom="paragraph">
                  <wp:posOffset>26670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.1pt" to="180.0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osinformato"/>
        <w:numPr>
          <w:ilvl w:val="0"/>
          <w:numId w:val="0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2725</wp:posOffset>
                </wp:positionH>
                <wp:positionV relativeFrom="paragraph">
                  <wp:posOffset>36195</wp:posOffset>
                </wp:positionV>
                <wp:extent cx="923290" cy="233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35pt;mso-wrap-distance-left:9.05pt;mso-wrap-distance-right:9.05pt;mso-wrap-distance-top:0pt;mso-wrap-distance-bottom:0pt;margin-top:2.8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blema 1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import java.awt.*; import java.awt.event.*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class Cachipun extends Frame implements ActionListener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atic public void main(String[]args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new Cachipun().show(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 xml:space="preserve">private Button 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iedra=new Button(“piedra”),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apel=new Button(“papel”),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tijeras=new Button(“tijeras”),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quit=new Button(“quit”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 xml:space="preserve">private Label 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spuesta=new Label(“computador juega ...”), 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uenta=new Label(“cuenta: computador=0 persona=0”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blic Cachipun()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anel p1=new Panel(); p1.setLayout(new GridLayout(1,4));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p1.add(piedra);p1.add(papel);p1.add(tijeras);p1.add(“quit”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setSize(400,300); setLayout(new GridLayout(3,1));</w:t>
        <w:tab/>
        <w:tab/>
        <w:t xml:space="preserve"> 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add(p1); add(respuesta); add(cuenta);</w:t>
        <w:tab/>
        <w:t xml:space="preserve"> 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iedra.addActionListener(this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apel.addActionListener(this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tijeras.addActionListener(this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quit.addActionListener(this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ivate int comp=0,persona=0;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blic void actionPerformed(ActionEvent x)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 x.getSource() == quit ) System.exit(0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</w:rPr>
        <w:t>//generar jugada del computador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=U.azar(1,3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 xml:space="preserve">String aux= n==1? “piedra” : (n==2? </w:t>
      </w:r>
      <w:r>
        <w:rPr>
          <w:sz w:val="24"/>
        </w:rPr>
        <w:t>“papel”: “tijeras”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spuesta.setText(“computador juega “+aux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aumentar cuenta del ganador ganad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==piedra  &amp;&amp; n==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||  x.getSource()==papel   &amp;&amp; n==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||  x.getSource()==tijeras &amp;&amp; n==2 )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  <w:lang w:val="en-US"/>
        </w:rPr>
        <w:t>++persona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lse if( !((Button)x.getSource()).getLabel().equals(aux) )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</w:rPr>
        <w:t>++comp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mostrar cuenta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uenta.setText(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>cuenta: computador=” + comp + ” persona=” + persona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blema 2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mport java.awt.*; 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ablero extends Frame{</w:t>
      </w:r>
    </w:p>
    <w:p>
      <w:pPr>
        <w:pStyle w:val="Textosinformato"/>
        <w:rPr>
          <w:lang w:val="en-US"/>
        </w:rPr>
      </w:pPr>
      <w:r>
        <w:rPr>
          <w:lang w:val="en-US"/>
        </w:rPr>
        <w:t>private static final int W=300, H=300;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{ new Tablero().show();}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Tablero(){setSize(W,H+25);}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void paint(Graphics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 = 255, ancho=W/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v=25; v&lt;W; v+=anch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h=0; h&lt;W; h+=ancho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n = 255 – n;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x.setColor(new Color(n,n,n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x.fillRect(h,v,ancho,ancho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roblema 3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import java.awt.*; import java.awt.event.*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class Reloj extends Frame implements ActionListener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final int W=300,H=300; </w:t>
        <w:tab/>
        <w:t>//ancho y alto de tela</w:t>
      </w:r>
    </w:p>
    <w:p>
      <w:pPr>
        <w:pStyle w:val="Textosinformato"/>
        <w:rPr>
          <w:sz w:val="24"/>
        </w:rPr>
      </w:pPr>
      <w:r>
        <w:rPr>
          <w:sz w:val="24"/>
        </w:rPr>
        <w:t>private Canvas cv = new Canvas();</w:t>
        <w:tab/>
        <w:t>//"tela" para dibujar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ivate TextField hora = new TextField(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ivate Button quit=new Button(“quit”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atic public void main(String[]args){new Reloj().show();}</w:t>
      </w:r>
    </w:p>
    <w:p>
      <w:pPr>
        <w:pStyle w:val="Textosinformato"/>
        <w:rPr>
          <w:sz w:val="24"/>
        </w:rPr>
      </w:pPr>
      <w:r>
        <w:rPr>
          <w:sz w:val="24"/>
        </w:rPr>
        <w:t>public Reloj(){</w:t>
        <w:tab/>
        <w:t>//construct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etSize(W,H+50);</w:t>
        <w:tab/>
        <w:t>//tamaño de la ventana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 </w:t>
      </w:r>
      <w:r>
        <w:rPr>
          <w:sz w:val="24"/>
        </w:rPr>
        <w:t>cv.setSize(W,H);</w:t>
        <w:tab/>
        <w:t>//tamaño de la tela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lang w:val="en-US"/>
        </w:rPr>
        <w:t>Panel p=new Panel(); p.setLayout(new GridLayout(1,2)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.add(new Label(“HHMM:”)); p.add(hora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setLayout(new BorderLayout());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add("North",p); add("Center",cv);add(“South”,quit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hora.addActionListener(this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quit.addActionListener(this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public void </w:t>
      </w:r>
      <w:r>
        <w:rPr>
          <w:b/>
          <w:sz w:val="24"/>
          <w:lang w:val="en-US"/>
        </w:rPr>
        <w:t>actionPerformed</w:t>
      </w:r>
      <w:r>
        <w:rPr>
          <w:sz w:val="24"/>
          <w:lang w:val="en-US"/>
        </w:rPr>
        <w:t>(ActionEvent x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tring s = hora.getText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dibujarReloj(Integer.parseInt(s.substring(0,2)),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  <w:t>Integer.parseInt(s.substring(2)));</w:t>
      </w:r>
    </w:p>
    <w:p>
      <w:pPr>
        <w:pStyle w:val="Textosinformato"/>
        <w:rPr>
          <w:sz w:val="24"/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 xml:space="preserve">public void </w:t>
      </w:r>
      <w:r>
        <w:rPr>
          <w:b/>
          <w:sz w:val="24"/>
          <w:lang w:val="en-US"/>
        </w:rPr>
        <w:t>dibujarReloj</w:t>
      </w:r>
      <w:r>
        <w:rPr>
          <w:sz w:val="24"/>
          <w:lang w:val="en-US"/>
        </w:rPr>
        <w:t>(int x,int y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x.getSource()==quit) System.exit(0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Graphics g = cv.getGraphics();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</w:rPr>
        <w:t>//dibujar círculo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r = W/2; //radi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drawOval(0,0,2*r,2*r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ibujar minutero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double angulo = (15-y)*(2*Math.PI/60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g.drawLine(r, r,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</w:rPr>
        <w:t xml:space="preserve">r + (int)(r*Math.cos(angulo)),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r – (int)(r*Math.sin(angulo)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ibujar horari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ngulo = (x%12 + y/60.0 - 3)*(2*Math.PI/12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 xml:space="preserve">g.drawLine(r, r, 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r + (int)(r/2*Math.cos(angulo)),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r - (int)(r/2*Math.sin(angulo)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1699" w:right="1613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30:00Z</dcterms:created>
  <dc:creator>Juan Alvarez</dc:creator>
  <dc:description/>
  <cp:keywords/>
  <dc:language>en-US</dc:language>
  <cp:lastModifiedBy>jalvarez</cp:lastModifiedBy>
  <cp:lastPrinted>2007-04-26T08:27:00Z</cp:lastPrinted>
  <dcterms:modified xsi:type="dcterms:W3CDTF">2007-05-01T13:30:00Z</dcterms:modified>
  <cp:revision>2</cp:revision>
  <dc:subject/>
  <dc:title>CC10A - Computación I -  Profesor: Juan Alvarez Rubio</dc:title>
</cp:coreProperties>
</file>