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– (J.Alvarez): Auxiliar: clases, objetos y heren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mpareTo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eto con valor cero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x,y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de x horas e y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int x, 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eto con valor HH horas 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String x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iempo: 30 minutos) Escriba la clase Tiempo (en el archivo Tiempo.java), suponiendo la siguiente representación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ivate int h, m;  //horas y minut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(20 minutos) Escriba un programa que utilice la clase Tiempo para el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81"/>
        <w:gridCol w:w="247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new Cuenta(1,10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 la cuenta Nº 1 con $100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depositar(2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a $20 en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girar(8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ca $80 de la cuen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trega false si el saldo es insuficiente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consultar(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 el saldo de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nsultar()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(20 minutos) </w:t>
      </w:r>
      <w:r>
        <w:rPr>
          <w:sz w:val="24"/>
          <w:szCs w:val="24"/>
        </w:rPr>
        <w:t>Escribir los métodos de la clase Cuenta de acuerdo a la sgte declaración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lass Cuenta{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tected int numero, saldo; //representaci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jc w:val="both"/>
        <w:rPr/>
      </w:pPr>
      <w:r>
        <w:rPr>
          <w:sz w:val="24"/>
          <w:szCs w:val="24"/>
        </w:rPr>
        <w:t>4 (20 minutos) escribir la clase Cuenta1, que extienda la clase Cuenta, reemplazando el método girar de modo que permita sobregir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 (30 minutos)Escribir un programa que use la(s) clase(s) anteriores para  implementar un cajero automático que establezca e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rese Nº de cuenta: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osito(1), Giro(2) o Consulta(3) ?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to en $ ?______  (solo para depositos y gir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ldo = $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deben obtener del archivo “banco.txt”. Cada línea con la sgte info de un client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-10: número de cuenta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 11: tipo de cuenta (1: normal, 2: con sobregiro)</w:t>
      </w:r>
    </w:p>
    <w:p>
      <w:pPr>
        <w:pStyle w:val="TextBody"/>
        <w:numPr>
          <w:ilvl w:val="0"/>
          <w:numId w:val="3"/>
        </w:numPr>
        <w:rPr/>
      </w:pPr>
      <w:r>
        <w:rPr/>
        <w:t>columna 12 en adelante: saldo</w:t>
      </w:r>
    </w:p>
    <w:sectPr>
      <w:type w:val="nextPage"/>
      <w:pgSz w:w="12240" w:h="15840"/>
      <w:pgMar w:left="1699" w:right="161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30:00Z</dcterms:created>
  <dc:creator>Juan Alvarez</dc:creator>
  <dc:description/>
  <cp:keywords/>
  <dc:language>en-US</dc:language>
  <cp:lastModifiedBy>Daniel 3</cp:lastModifiedBy>
  <cp:lastPrinted>2000-01-17T13:52:00Z</cp:lastPrinted>
  <dcterms:modified xsi:type="dcterms:W3CDTF">2009-04-28T13:52:00Z</dcterms:modified>
  <cp:revision>7</cp:revision>
  <dc:subject/>
  <dc:title>CC10A - Computación I - Sección 06 - Profesor: Juan Alvarez Rubio</dc:title>
</cp:coreProperties>
</file>