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Computación I – Profesor: Juan Alvarez R – archivos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1.</w:t>
      </w:r>
      <w:r>
        <w:rPr>
          <w:sz w:val="24"/>
          <w:szCs w:val="24"/>
        </w:rPr>
        <w:t xml:space="preserve"> (tiempo: 40 minut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scriba un programa que lea el archivo “notas.txt” y que grabe el archivo “notas1.txt”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ólo con aquellas líneas que tengan información correcta (nombres alfabéticos y con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pacios en los primeros 20 caracteres y notas entre 10 y 70 en los siguientes 2 caracteres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dicación. Escriba y use funciones que verifiquen si un String es alfabético o numérico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ean alfabetico(String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boolean numerico(String x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 2</w:t>
      </w:r>
      <w:r>
        <w:rPr>
          <w:sz w:val="24"/>
          <w:szCs w:val="24"/>
        </w:rPr>
        <w:t xml:space="preserve"> (tiempo: 40 minut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siguientes resultados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medio de notas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% de alumnos aprobados (nota &gt;= 4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Problema Nº 3</w:t>
      </w:r>
      <w:r>
        <w:rPr>
          <w:sz w:val="24"/>
          <w:szCs w:val="24"/>
        </w:rPr>
        <w:t xml:space="preserve"> (Tiempo: 40 minutos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scriba un programa que lea el archivo “notas1.txt” y escriba los nombres de todos los alumnos que alcanzaron la mayor nota.</w:t>
      </w:r>
    </w:p>
    <w:sectPr>
      <w:type w:val="nextPage"/>
      <w:pgSz w:w="12240" w:h="15840"/>
      <w:pgMar w:left="1699" w:right="1613" w:gutter="0" w:header="0" w:top="1411" w:footer="0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9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16:53:00Z</dcterms:created>
  <dc:creator>Juan Alvarez</dc:creator>
  <dc:description/>
  <cp:keywords/>
  <dc:language>en-US</dc:language>
  <cp:lastModifiedBy>jalvarez</cp:lastModifiedBy>
  <cp:lastPrinted>2009-04-14T11:42:00Z</cp:lastPrinted>
  <dcterms:modified xsi:type="dcterms:W3CDTF">2009-04-14T16:53:00Z</dcterms:modified>
  <cp:revision>2</cp:revision>
  <dc:subject/>
  <dc:title>Asignatura: Computación – Profesor: Juan Alvarez Rubio</dc:title>
</cp:coreProperties>
</file>