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softHyphen/>
        <w:t xml:space="preserve">CC1001: Computación I– Profesor: Juan Alvarez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oluciones Auxiliar String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blema Nº1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capicua</w:t>
      </w:r>
      <w:r>
        <w:rPr>
          <w:rFonts w:cs="Courier New" w:ascii="Courier New" w:hAnsi="Courier New"/>
          <w:sz w:val="24"/>
          <w:szCs w:val="24"/>
          <w:lang w:val="en-US"/>
        </w:rPr>
        <w:t>(String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n=x.length(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n==0) 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eturn x.charAt(0)==x.charAt(n-1)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&amp;&amp; </w:t>
      </w:r>
      <w:r>
        <w:rPr>
          <w:rFonts w:cs="Courier New" w:ascii="Courier New" w:hAnsi="Courier New"/>
          <w:b/>
          <w:sz w:val="24"/>
          <w:szCs w:val="24"/>
          <w:lang w:val="en-US"/>
        </w:rPr>
        <w:t>capicua</w:t>
      </w:r>
      <w:r>
        <w:rPr>
          <w:rFonts w:cs="Courier New" w:ascii="Courier New" w:hAnsi="Courier New"/>
          <w:sz w:val="24"/>
          <w:szCs w:val="24"/>
          <w:lang w:val="en-US"/>
        </w:rPr>
        <w:t>(x.substring(1,n-1)) ;//recursiv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capicua</w:t>
      </w:r>
      <w:r>
        <w:rPr>
          <w:rFonts w:cs="Courier New" w:ascii="Courier New" w:hAnsi="Courier New"/>
          <w:sz w:val="24"/>
          <w:szCs w:val="24"/>
          <w:lang w:val="en-US"/>
        </w:rPr>
        <w:t>(String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n=x.length(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/2; ++i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x.charAt(i)!=x.charAt(n-1-i)) return fals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char x,String y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ing s=””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y.length(); ++i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char c=y.charAt(i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c!=x) s+=c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s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char x,String y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i=y.indexOf(“”+x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i&lt;0) return y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y.substring(0,i)+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y.substring(i+1)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szCs w:val="24"/>
          <w:lang w:val="en-US"/>
        </w:rPr>
        <w:t>main</w:t>
      </w:r>
      <w:r>
        <w:rPr>
          <w:rFonts w:cs="Courier New" w:ascii="Courier New" w:hAnsi="Courier New"/>
          <w:sz w:val="24"/>
          <w:szCs w:val="24"/>
          <w:lang w:val="en-US"/>
        </w:rPr>
        <w:t>(String[]args)throws IOException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//leer y reemplazar mayúsculas por minúsculas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String frase=U.readLine(“frase?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frase=frase.toLowerCase(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  <w:t>//eliminar espacios de frase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frase=borrar(‘ ‘,frase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  <w:t>//escribir si es o no capicu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s-ES"/>
        </w:rPr>
        <w:t>U.println( (capicua(frase) ? “si” + “no”) + “es capicua”);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</w:t>
      </w:r>
      <w:r>
        <w:rPr>
          <w:b/>
          <w:sz w:val="24"/>
          <w:szCs w:val="24"/>
          <w:lang w:val="es-ES"/>
        </w:rPr>
        <w:t>}</w:t>
      </w:r>
      <w:r>
        <w:br w:type="page"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blema Nº2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ok</w:t>
      </w:r>
      <w:r>
        <w:rPr>
          <w:rFonts w:cs="Courier New" w:ascii="Courier New" w:hAnsi="Courier New"/>
          <w:sz w:val="24"/>
          <w:szCs w:val="24"/>
          <w:lang w:val="en-US"/>
        </w:rPr>
        <w:t>(String x,String y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x.length(); ++i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f( y.indexOf(“”+x.charAt(i)) &lt; 0 ) return false  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ok</w:t>
      </w:r>
      <w:r>
        <w:rPr>
          <w:rFonts w:cs="Courier New" w:ascii="Courier New" w:hAnsi="Courier New"/>
          <w:sz w:val="24"/>
          <w:szCs w:val="24"/>
          <w:lang w:val="en-US"/>
        </w:rPr>
        <w:t>(String x,String y</w:t>
      </w:r>
      <w:r>
        <w:rPr>
          <w:rFonts w:cs="Courier New" w:ascii="Courier New" w:hAnsi="Courier New"/>
          <w:b/>
          <w:sz w:val="24"/>
          <w:szCs w:val="24"/>
          <w:lang w:val="en-US"/>
        </w:rPr>
        <w:t>){//recursivo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x.length()==0) 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f( y.indexOf(“”+x.charAt(0)) &lt; 0 ) return false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eturn </w:t>
      </w:r>
      <w:r>
        <w:rPr>
          <w:rFonts w:cs="Courier New" w:ascii="Courier New" w:hAnsi="Courier New"/>
          <w:b/>
          <w:sz w:val="24"/>
          <w:szCs w:val="24"/>
          <w:lang w:val="en-US"/>
        </w:rPr>
        <w:t>ok</w:t>
      </w:r>
      <w:r>
        <w:rPr>
          <w:rFonts w:cs="Courier New" w:ascii="Courier New" w:hAnsi="Courier New"/>
          <w:sz w:val="24"/>
          <w:szCs w:val="24"/>
          <w:lang w:val="en-US"/>
        </w:rPr>
        <w:t>(x.substring(1),y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atic public void main(String[]args)throws IOException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inicializacion de variables globales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int suma=0, n=0, na=0, mayor=0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String nombres=””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repetir hasta fin de nombres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while(true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ing nombre=U.readLine(“nombre?”).toLowerCase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nombre.equals(“fin”)) break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//verificar nombre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f(!ok(nombre,”abcdefghijklmnopqrstuvwxyz”) 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U.println(“nombre incorrecto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else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//verificar not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String s=U.readLine(“nota?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!ok(s,”0123456789”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|| s.compareTo(“10”)&lt;0 || s.compareTo(“70”)&gt;0)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U.println(“nota incorrecta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else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b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b/>
          <w:sz w:val="24"/>
          <w:szCs w:val="24"/>
          <w:lang w:val="es-ES"/>
        </w:rPr>
        <w:t>//procesar datos de alumn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nt nota=Integer.parseInt(s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suma += nota; ++n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f(nota&gt;=40) ++na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f(nota&gt;mayor){mayor=nota; nombres=””;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f(nota=mayor) nombres+=nombre+”\n”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  <w:t>//escribir resultados finales</w:t>
      </w:r>
    </w:p>
    <w:p>
      <w:pPr>
        <w:pStyle w:val="Normal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U.println(“promedio=”+suma/n+” aprobados=”+100.0*na/n+”%”)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s-ES"/>
        </w:rPr>
        <w:t>U.println(“mejores alumnos:\n”+nombres);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46:00Z</dcterms:created>
  <dc:creator>Juan Alvarez</dc:creator>
  <dc:description/>
  <cp:keywords/>
  <dc:language>en-US</dc:language>
  <cp:lastModifiedBy>jalvarez</cp:lastModifiedBy>
  <cp:lastPrinted>2007-04-12T10:48:00Z</cp:lastPrinted>
  <dcterms:modified xsi:type="dcterms:W3CDTF">2009-04-06T12:46:00Z</dcterms:modified>
  <cp:revision>2</cp:revision>
  <dc:subject/>
  <dc:title>Asignatura: Computación – Profesor: Juan Alvarez Rubio</dc:title>
</cp:coreProperties>
</file>