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BT736-Laboratorio de Técnicas Modernas en Biotecnologí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emestre Otoño 2009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b/>
          <w:u w:val="single"/>
          <w:lang w:val="es-MX"/>
        </w:rPr>
        <w:t>Protocolo SONIC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Resuspender el pellet de células obtenidos en la fermentación en 5 mL de buffer Tris- HCl 10 mM, pH 7,5.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Sonicar 15 seg, parar 15 seg. Repetir 4 veces. En esta parte, el pellet debe mantenerse en hielo.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uego de sonicar, centrifugar por 15 minutos y guardar el sobrenadant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Ensayo de Actividad celulasa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A las fracciones obtenidas de la cromatografía, se le realizará un ensayo de actividad. El sustrato utilizado será CMC (carboximetilcelulosa) al 1% (p/v) en buffer Tris-HCl 50 mM, pH 7,5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La actividad se medirá mediante el método del DNS (que se utiliza para medir azúcares reductoras), como se indica a continua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Se incuban 100 μL de sustrato con 50 μL de muestra a 37°C durante 30 minutos. Como blanco se utiliza en vez de muestra el buffer en que está disuelto el sustrato.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De esta reacción se toman 50 μL y se incuban con 50 μL de DNS con fenol a 100°C durante 10 m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Se detiene la reacción con DNS en hielo durante 5 minutos.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De la última reacción se toman 50 μL y se traspasan a una placa falcon de 96 pocillos, para leer absorbancia a 550 n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0:49:00Z</dcterms:created>
  <dc:creator>Catalina</dc:creator>
  <dc:description/>
  <cp:keywords/>
  <dc:language>en-US</dc:language>
  <cp:lastModifiedBy>Catalina</cp:lastModifiedBy>
  <dcterms:modified xsi:type="dcterms:W3CDTF">2009-06-03T01:06:00Z</dcterms:modified>
  <cp:revision>1</cp:revision>
  <dc:subject/>
  <dc:title>BT736-Laboratorio de Técnicas Modernas en Biotecnología</dc:title>
</cp:coreProperties>
</file>