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0.png" ContentType="image/png"/>
  <Override PartName="/word/media/image46.wmf" ContentType="image/x-wmf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60.wmf" ContentType="image/x-wmf"/>
  <Override PartName="/word/media/image8.png" ContentType="image/png"/>
  <Override PartName="/word/media/image49.png" ContentType="image/png"/>
  <Override PartName="/word/media/image71.wmf" ContentType="image/x-wmf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11.png" ContentType="image/png"/>
  <Override PartName="/word/media/image79.wmf" ContentType="image/x-wmf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97.png" ContentType="image/png"/>
  <Override PartName="/word/media/image58.wmf" ContentType="image/x-wmf"/>
  <Override PartName="/word/media/image21.wmf" ContentType="image/x-wmf"/>
  <Override PartName="/word/media/image64.png" ContentType="image/png"/>
  <Override PartName="/word/media/image59.wmf" ContentType="image/x-wmf"/>
  <Override PartName="/word/media/image61.png" ContentType="image/png"/>
  <Override PartName="/word/media/image22.wmf" ContentType="image/x-wmf"/>
  <Override PartName="/word/media/image23.png" ContentType="image/png"/>
  <Override PartName="/word/media/image63.wmf" ContentType="image/x-wmf"/>
  <Override PartName="/word/media/image65.wmf" ContentType="image/x-wmf"/>
  <Override PartName="/word/media/image90.png" ContentType="image/png"/>
  <Override PartName="/word/media/image25.png" ContentType="image/png"/>
  <Override PartName="/word/media/image66.png" ContentType="image/png"/>
  <Override PartName="/word/media/image67.wmf" ContentType="image/x-wmf"/>
  <Override PartName="/word/media/image68.wmf" ContentType="image/x-wmf"/>
  <Override PartName="/word/media/image1.wmf" ContentType="image/x-wmf"/>
  <Override PartName="/word/media/image69.wmf" ContentType="image/x-wmf"/>
  <Override PartName="/word/media/image72.wmf" ContentType="image/x-wmf"/>
  <Override PartName="/word/media/image32.png" ContentType="image/png"/>
  <Override PartName="/word/media/image96.png" ContentType="image/png"/>
  <Override PartName="/word/media/image57.wmf" ContentType="image/x-wmf"/>
  <Override PartName="/word/media/image95.wmf" ContentType="image/x-wmf"/>
  <Override PartName="/word/media/image94.wmf" ContentType="image/x-wmf"/>
  <Override PartName="/word/media/image89.wmf" ContentType="image/x-wmf"/>
  <Override PartName="/word/media/image87.wmf" ContentType="image/x-wmf"/>
  <Override PartName="/word/media/image88.wmf" ContentType="image/x-wmf"/>
  <Override PartName="/word/media/image20.png" ContentType="image/png"/>
  <Override PartName="/word/media/image75.wmf" ContentType="image/x-wmf"/>
  <Override PartName="/word/media/image35.png" ContentType="image/png"/>
  <Override PartName="/word/media/image85.wmf" ContentType="image/x-wmf"/>
  <Override PartName="/word/media/image73.wmf" ContentType="image/x-wmf"/>
  <Override PartName="/word/media/image33.png" ContentType="image/png"/>
  <Override PartName="/word/media/image62.wmf" ContentType="image/x-wmf"/>
  <Override PartName="/word/media/image77.png" ContentType="image/png"/>
  <Override PartName="/word/media/image76.wmf" ContentType="image/x-wmf"/>
  <Override PartName="/word/media/image74.wmf" ContentType="image/x-wmf"/>
  <Override PartName="/word/media/image34.png" ContentType="image/png"/>
  <Override PartName="/word/media/image56.wmf" ContentType="image/x-wmf"/>
  <Override PartName="/word/media/image24.wmf" ContentType="image/x-wmf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0.png" ContentType="image/png"/>
  <Override PartName="/word/media/image78.wmf" ContentType="image/x-wmf"/>
  <Override PartName="/word/media/image3.png" ContentType="image/png"/>
  <Override PartName="/word/media/image80.png" ContentType="image/png"/>
  <Override PartName="/word/media/image15.png" ContentType="image/png"/>
  <Override PartName="/word/media/image27.png" ContentType="image/png"/>
  <Override PartName="/word/media/image92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17.png" ContentType="image/png"/>
  <Override PartName="/word/media/image5.png" ContentType="image/png"/>
  <Override PartName="/word/media/image82.png" ContentType="image/png"/>
  <Override PartName="/word/media/image93.wmf" ContentType="image/x-wmf"/>
  <Override PartName="/word/media/image28.wmf" ContentType="image/x-wmf"/>
  <Override PartName="/word/media/image3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t>Cambio de Variables e Integrales Triple</w:t>
      </w:r>
      <w:r>
        <w:rPr>
          <w:sz w:val="28"/>
          <w:szCs w:val="28"/>
        </w:rPr>
        <w:t>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055" cy="19640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ál es la ide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37249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jo ciertas condiciones la integral múltiple en coordenadas cartesianas se transforma en una integral múltiple en otras coordenadas donde la región de integración es más simplificada y por lo tanto el cálculo es mucho más sencillo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7500" cy="2133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Teorema del Cambio de Variables e Integrales Tri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1785" cy="35052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1940" cy="6381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6" r="-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2420" cy="2062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14090" cy="9620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95595" cy="61556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9405" cy="28549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6010" cy="29286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>Ocurre lo mismo que en el ejemplo anteri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y un factor que en ambos casos no está considerado y que garantiza la igualda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 demuestra que ese factor es el valor absoluto del determinante de la transformació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7500" cy="8261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jo ciertas condiciones se tendrá qu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D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udv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/>
        <w:t>O bien si se trata de una transformación line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D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AreaD</m:t>
          </m:r>
          <m:r>
            <m:t xml:space="preserve"> 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í tenemos el siguiente teorem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2200" cy="20701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57090" cy="218122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10735" cy="14954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91710" cy="27819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í la fórmula del cambio de variables centrado en (0,0) en polares qued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6140" cy="9429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4325" cy="17595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156718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18897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57090" cy="120015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10075" cy="3048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865" cy="377825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2420" cy="294703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360362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6140" cy="35407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275844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150" cy="30302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865" cy="172466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454088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865" cy="8731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284035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9620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780915" cy="24765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19325" cy="468693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52365" cy="2057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r el volumen encerra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580255" cy="4953000"/>
            <wp:effectExtent l="0" t="0" r="0" b="0"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ras Aplicacio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05960" cy="45250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190750" cy="1838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29735" cy="1228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71340" cy="1647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42890" cy="41617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24536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0700" cy="1682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8595" cy="68554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576445" cy="611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19345" cy="1204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20310" cy="60877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230" cy="55930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865" cy="13735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7264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22536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230" cy="18059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14900" cy="25990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í tenemos 6 maneras distintas de escribir la misma integ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3285" cy="27330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7219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70408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346265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62880" cy="24441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61410" cy="30238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33010" cy="13392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04945" cy="368490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1285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7500" cy="19386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5088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508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jemplo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9405" cy="5156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53" r="-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260223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533775" cy="8667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770" cy="2695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3863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86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150" cy="35032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23050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8135" cy="25507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960" cy="252539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3526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325" cy="11849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325" cy="2451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como tipo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23742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24091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6865" cy="24123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amos dos casos particulares: las coordenadas cilíndricas y las esférica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960" cy="416306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16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7353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63160" cy="34569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08320" cy="38525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5595" cy="2387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3690" cy="127063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7500" cy="436054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 cartesianas la integral qued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891280" cy="8185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 en cilíndricas se transforma e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47645" cy="20256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325" cy="39223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410273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58335" cy="37426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1785" cy="38309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83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51120" cy="272669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5045" cy="30327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57700" cy="26092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y un error…dónde está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62050" cy="5143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70" r="-3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94960" cy="333311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wmf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png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png"/><Relationship Id="rId66" Type="http://schemas.openxmlformats.org/officeDocument/2006/relationships/image" Target="media/image65.wmf"/><Relationship Id="rId67" Type="http://schemas.openxmlformats.org/officeDocument/2006/relationships/image" Target="media/image66.png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wmf"/><Relationship Id="rId87" Type="http://schemas.openxmlformats.org/officeDocument/2006/relationships/image" Target="media/image86.png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9:04:00Z</dcterms:created>
  <dc:creator>Marcelo Leseigneur</dc:creator>
  <dc:description/>
  <cp:keywords/>
  <dc:language>en-US</dc:language>
  <cp:lastModifiedBy>mleseign</cp:lastModifiedBy>
  <cp:lastPrinted>2008-11-18T09:41:00Z</cp:lastPrinted>
  <dcterms:modified xsi:type="dcterms:W3CDTF">2008-11-20T11:38:00Z</dcterms:modified>
  <cp:revision>57</cp:revision>
  <dc:subject/>
  <dc:title/>
</cp:coreProperties>
</file>