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 10 SPOT THE MISTA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</w:t>
      </w:r>
      <w:r>
        <w:rPr/>
        <w:t>I have been calling  you all morning.  Where were you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</w:t>
      </w:r>
      <w:r>
        <w:rPr/>
        <w:t>I know Jaime since we were in primary schoo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</w:t>
      </w:r>
      <w:r>
        <w:rPr/>
        <w:t>She has been reading in her room at the momen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</w:t>
      </w:r>
      <w:r>
        <w:rPr/>
        <w:t>You are wet.  Have you swum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</w:t>
      </w:r>
      <w:r>
        <w:rPr/>
        <w:t>Father Hernandez has passed his test last wee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</w:t>
      </w:r>
      <w:r>
        <w:rPr/>
        <w:t>I have never been understanding this exercis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</w:t>
      </w:r>
      <w:r>
        <w:rPr/>
        <w:t>I have been having this car since I started to wor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</w:t>
      </w:r>
      <w:r>
        <w:rPr/>
        <w:t>I suppose you are knowing him bette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</w:t>
      </w:r>
      <w:r>
        <w:rPr/>
        <w:t>I can’t find my keys! I lost the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</w:t>
      </w:r>
      <w:r>
        <w:rPr/>
        <w:t>When have you moved into that apartment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</w:t>
      </w:r>
      <w:r>
        <w:rPr/>
        <w:t>What time have you gone to bed last night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</w:t>
      </w:r>
      <w:r>
        <w:rPr/>
        <w:t>I have been breaking my leg skiing last seas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</w:t>
      </w:r>
      <w:r>
        <w:rPr/>
        <w:t>How long have you been lived in Britain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</w:t>
      </w:r>
      <w:r>
        <w:rPr/>
        <w:t>My little sister has been born in 200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</w:t>
      </w:r>
      <w:r>
        <w:rPr/>
        <w:t>You are sweating.  Did you run?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5:46:00Z</dcterms:created>
  <dc:creator>nn</dc:creator>
  <dc:description/>
  <cp:keywords/>
  <dc:language>en-US</dc:language>
  <cp:lastModifiedBy>nn</cp:lastModifiedBy>
  <dcterms:modified xsi:type="dcterms:W3CDTF">2009-01-05T15:46:00Z</dcterms:modified>
  <cp:revision>2</cp:revision>
  <dc:subject/>
  <dc:title>SPOT THE MISTAKE</dc:title>
</cp:coreProperties>
</file>