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8 INTER 1ST AND 2ND CONDITIONAL GRAMMAR REVIEW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72175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4837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6267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5075" cy="556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0:16:00Z</dcterms:created>
  <dc:creator>LOLITA</dc:creator>
  <dc:description/>
  <cp:keywords/>
  <dc:language>en-US</dc:language>
  <cp:lastModifiedBy>LOLITA</cp:lastModifiedBy>
  <dcterms:modified xsi:type="dcterms:W3CDTF">2008-08-11T00:30:00Z</dcterms:modified>
  <cp:revision>1</cp:revision>
  <dc:subject/>
  <dc:title>UNIT 8 INTER 1ST AND 2ND CONDITIONAL GRAMMAR REVIEW</dc:title>
</cp:coreProperties>
</file>