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1371993353"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1499902108"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885678684"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