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681480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02130" cy="230949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907665" cy="231775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3134995" cy="234505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858135" cy="2141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2400300" cy="1980565"/>
            <wp:effectExtent l="0" t="0" r="0" b="0"/>
            <wp:docPr id="6" name="Image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6"/>
      </w:tblGrid>
      <w:tr>
        <w:trPr/>
        <w:tc>
          <w:tcPr>
            <w:tcW w:w="8806" w:type="dxa"/>
            <w:tcBorders/>
            <w:shd w:fill="E8E8E8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Particle Size Conversion</w:t>
            </w:r>
          </w:p>
        </w:tc>
      </w:tr>
      <w:tr>
        <w:trPr/>
        <w:tc>
          <w:tcPr>
            <w:tcW w:w="8806" w:type="dxa"/>
            <w:tcBorders/>
            <w:vAlign w:val="center"/>
          </w:tcPr>
          <w:tbl>
            <w:tblPr>
              <w:tblW w:w="87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21"/>
              <w:gridCol w:w="1708"/>
              <w:gridCol w:w="1545"/>
              <w:gridCol w:w="1206"/>
              <w:gridCol w:w="1820"/>
            </w:tblGrid>
            <w:tr>
              <w:trPr/>
              <w:tc>
                <w:tcPr>
                  <w:tcW w:w="412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</w:rPr>
                    <w:t>Sieve Designation</w:t>
                  </w:r>
                </w:p>
              </w:tc>
              <w:tc>
                <w:tcPr>
                  <w:tcW w:w="45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</w:rPr>
                    <w:t>Nominal Sieve Opening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6"/>
                      <w:szCs w:val="26"/>
                    </w:rPr>
                    <w:t>Standard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6"/>
                      <w:szCs w:val="26"/>
                    </w:rPr>
                    <w:t>Mesh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6"/>
                      <w:szCs w:val="26"/>
                    </w:rPr>
                    <w:t>inches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6"/>
                      <w:szCs w:val="26"/>
                    </w:rPr>
                    <w:t>mm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6"/>
                      <w:szCs w:val="26"/>
                    </w:rPr>
                    <w:t>Microns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5.4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0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5.4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54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2.6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/8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875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2.6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26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9.0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/4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75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9.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90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6.0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/8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625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6.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60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.5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530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53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.5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5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2.7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/2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50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2.7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27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1.2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/16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438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1.2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12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.51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/8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375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.51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51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.00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/16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312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.0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0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.73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265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265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.73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73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.35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/4 in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25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.35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35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.66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3 1/2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223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.66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66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.76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4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187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.76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76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.00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5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157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.0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0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36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6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132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36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36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83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7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111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83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83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8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8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937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8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38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00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1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787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0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68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12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661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68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68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41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14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555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41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41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19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16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469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19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19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00 m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18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394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0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841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2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331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841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41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707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25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278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707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7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595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3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234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595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95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500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35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197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50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420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4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165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42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2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354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45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139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354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54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297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5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117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297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97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250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6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98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25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210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7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83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210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10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177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8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7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177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77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149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10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59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149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49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125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12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49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125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25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105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14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41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105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5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88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17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35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88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8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74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20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29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74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4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63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23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25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63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3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53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27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21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53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3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44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325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17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44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4</w:t>
                  </w:r>
                </w:p>
              </w:tc>
            </w:tr>
            <w:tr>
              <w:trPr/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37 </w:t>
                  </w:r>
                  <w:r>
                    <w:rPr>
                      <w:rFonts w:cs="Arial" w:ascii="Symbol" w:hAnsi="Symbol"/>
                      <w:color w:val="000000"/>
                      <w:sz w:val="22"/>
                      <w:szCs w:val="22"/>
                    </w:rPr>
                    <w:t>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o. 400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015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.037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7</w:t>
                  </w:r>
                </w:p>
              </w:tc>
            </w:tr>
            <w:tr>
              <w:trPr/>
              <w:tc>
                <w:tcPr>
                  <w:tcW w:w="870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 w:before="200" w:after="0"/>
                    <w:ind w:left="10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26"/>
                      <w:szCs w:val="26"/>
                      <w:lang w:val="en-US"/>
                    </w:rPr>
                    <w:t>Larger sieve openings (1 in. to 1/4 in.) have been designated by a sieve "mesh" size that corresponds to the size of the opening in inches.  Smaller sieve "mesh" sizes of 3 1/2 to 400 are designated by the number of openings per linear inch in the sieve.</w:t>
                  </w:r>
                </w:p>
                <w:p>
                  <w:pPr>
                    <w:pStyle w:val="Normal"/>
                    <w:spacing w:lineRule="atLeast" w:line="300" w:before="200" w:after="0"/>
                    <w:ind w:left="100" w:hanging="0"/>
                    <w:rPr>
                      <w:rFonts w:ascii="Arial" w:hAnsi="Arial" w:cs="Arial"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6"/>
                      <w:szCs w:val="26"/>
                      <w:lang w:val="en-US"/>
                    </w:rPr>
                    <w:t>The following convention is used to characterize particle size by mesh designation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300" w:before="0" w:after="0"/>
                    <w:rPr>
                      <w:rFonts w:ascii="Arial" w:hAnsi="Arial" w:cs="Arial"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6"/>
                      <w:szCs w:val="26"/>
                      <w:lang w:val="en-US"/>
                    </w:rPr>
                    <w:t xml:space="preserve">a "+" before the sieve mesh indicates the particles are retained by the sieve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300" w:before="0" w:after="0"/>
                    <w:rPr>
                      <w:rFonts w:ascii="Arial" w:hAnsi="Arial" w:cs="Arial"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6"/>
                      <w:szCs w:val="26"/>
                      <w:lang w:val="en-US"/>
                    </w:rPr>
                    <w:t xml:space="preserve">a "-" before the sieve mesh indicates the particles pass through the sieve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300" w:before="0" w:after="280"/>
                    <w:rPr>
                      <w:rFonts w:ascii="Arial" w:hAnsi="Arial" w:cs="Arial"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6"/>
                      <w:szCs w:val="26"/>
                      <w:lang w:val="en-US"/>
                    </w:rPr>
                    <w:t xml:space="preserve">typically 90% or more of the particles will lie within the indicated range. </w:t>
                  </w:r>
                </w:p>
                <w:p>
                  <w:pPr>
                    <w:pStyle w:val="Normal"/>
                    <w:spacing w:lineRule="atLeast" w:line="300" w:before="200" w:after="0"/>
                    <w:ind w:left="10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26"/>
                      <w:szCs w:val="26"/>
                      <w:lang w:val="en-US"/>
                    </w:rPr>
                    <w:t xml:space="preserve">For example, if the particle size of a material is described as -4 +40 mesh, then 90% or more of the material will pass through a 4-mesh sieve (particles smaller than 4.76 mm)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  <w:lang w:val="en-US"/>
                    </w:rPr>
                    <w:t>and</w:t>
                  </w:r>
                  <w:r>
                    <w:rPr>
                      <w:rFonts w:cs="Arial" w:ascii="Arial" w:hAnsi="Arial"/>
                      <w:color w:val="000000"/>
                      <w:sz w:val="26"/>
                      <w:szCs w:val="26"/>
                      <w:lang w:val="en-US"/>
                    </w:rPr>
                    <w:t xml:space="preserve"> be retained by a 40-mesh sieve (particles larger than 0.420 mm).  If a material is described as -40 mesh, then 90% or more of the material will pass through a 40-mesh sieve (particles smaller than 0.420 mm).</w:t>
                  </w:r>
                </w:p>
                <w:p>
                  <w:pPr>
                    <w:pStyle w:val="Normal"/>
                    <w:spacing w:lineRule="atLeast" w:line="300" w:before="200" w:after="0"/>
                    <w:ind w:left="100" w:hanging="0"/>
                    <w:rPr>
                      <w:rFonts w:ascii="Arial" w:hAnsi="Arial" w:cs="Arial"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6"/>
                      <w:szCs w:val="26"/>
                      <w:lang w:val="en-US"/>
                    </w:rPr>
                    <w:t>This information is also provided on page T848 of the Aldrich 2003-2004 Catalog/Handbook of Fine Chemicals.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3810000" cy="1903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029710" cy="401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2535" cy="1857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s-MX"/>
        </w:rPr>
      </w:pPr>
      <w:r>
        <w:rPr>
          <w:rFonts w:cs="Arial" w:ascii="Arial" w:hAnsi="Arial"/>
          <w:color w:val="000000"/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drawing>
          <wp:inline distT="0" distB="0" distL="0" distR="0">
            <wp:extent cx="3648075" cy="4761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l/imgres?imgurl=http://www.pharm.u-szeged.hu/phtech/kepek/muszerek/Thyrszita-nagy.jpg&amp;imgrefurl=http://www.pharm.u-szeged.hu/phtech/instrum_solid.htm&amp;h=385&amp;w=300&amp;sz=34&amp;hl=es&amp;start=12&amp;tbnid=KqQxT0F-4Uu43M:&amp;tbnh=123&amp;tbnw=96&amp;prev=/images%3Fq%3Dparticle%2Bsize%2Bsieving%26gbv%3D2%26svnum%3D10%26hl%3Des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l/imgres?imgurl=http://www.imp.mtu.edu/matchar/rotap.jpg&amp;imgrefurl=http://www.imp.mtu.edu/matchar/rotap.html&amp;h=408&amp;w=514&amp;sz=55&amp;hl=es&amp;start=16&amp;tbnid=_CBwT37ovANNhM:&amp;tbnh=104&amp;tbnw=131&amp;prev=/images%3Fq%3Dparticle%2Bsize%2Bsieving%26gbv%3D2%26svnum%3D10%26hl%3Des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l/imgres?imgurl=http://www.qclabequipment.com/ROUND_HOLE_SIEVES_op_800x600.jpg&amp;imgrefurl=http://www.qclabequipment.com/PARTICLESIZEANALYSIS.html&amp;h=300&amp;w=400&amp;sz=80&amp;hl=es&amp;start=26&amp;tbnid=QLB_ozEVlwCaBM:&amp;tbnh=107&amp;tbnw=143&amp;prev=/images%3Fq%3Dparticle%2Bsize%2Bsieving%26start%3D18%26gbv%3D2%26ndsp%3D18%26svnum%3D10%26hl%3Des%26sa%3DN" TargetMode="External"/><Relationship Id="rId9" Type="http://schemas.openxmlformats.org/officeDocument/2006/relationships/hyperlink" Target="http://images.google.cl/imgres?imgurl=http://ceramic-materials.com/cermat/education/images/takesamp.gif&amp;imgrefurl=http://ceramic-materials.com/cermat/education/212.html&amp;h=273&amp;w=324&amp;sz=8&amp;hl=es&amp;start=78&amp;um=1&amp;tbnid=pb-umOVH0oM_4M:&amp;tbnh=99&amp;tbnw=118&amp;prev=/images%3Fq%3Dparticle%2Bsize%2Bsieving%26start%3D63%26svnum%3D10%26um%3D1%26hl%3Des%26sa%3DN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3:03:00Z</dcterms:created>
  <dc:creator>luis amestica</dc:creator>
  <dc:description/>
  <cp:keywords/>
  <dc:language>en-US</dc:language>
  <cp:lastModifiedBy>luis amestica</cp:lastModifiedBy>
  <dcterms:modified xsi:type="dcterms:W3CDTF">2007-09-05T23:19:00Z</dcterms:modified>
  <cp:revision>1</cp:revision>
  <dc:subject/>
  <dc:title>               </dc:title>
</cp:coreProperties>
</file>