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1105312852"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1538812028"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633637060"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