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1674023026"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844407474"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01362260"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