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MANUAL FOOTPRINT FINDER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Para este proyecto lo primero que deberán hacer es bajar la base que utilizarán para realizar las corridas de footprint finder (base ff) a la cota más baja del modelo de bloques, lo cuál se realiza del siguiente mod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brir la base en GEM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5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34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34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223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ajar la base hasta una cota determinad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34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leccionar la superficie y poner los metros que se desea mover la superficie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340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Una vez realizado lo anterior pueden correr footprint finder del siguiente mod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ben tener abierta la planilla foot en la cual, en la hoja System pueden cambiar los parámetros de entrada para las corrida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ben tener abierto el modelo de block caving del siguiente mod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340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340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340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340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340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340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hora corren footprint finder del siguiente mod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340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340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340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340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340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340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5608320" cy="4486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Los resultados de la corrida se encuentran en la pestaña results del excel foot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Recuerden ir guardando los resultados de sus corridas en un nuevo excel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ab/>
        <w:t xml:space="preserve">Saludos y espero que les sirva, cualquier duda a mi correo </w:t>
      </w:r>
      <w:hyperlink r:id="rId21">
        <w:r>
          <w:rPr>
            <w:rStyle w:val="InternetLink"/>
            <w:rFonts w:cs="Arial" w:ascii="Arial" w:hAnsi="Arial"/>
            <w:b/>
            <w:lang w:val="es-MX"/>
          </w:rPr>
          <w:t>camorale@ing.uchile.cl</w:t>
        </w:r>
      </w:hyperlink>
      <w:r>
        <w:rPr>
          <w:rFonts w:cs="Arial" w:ascii="Arial" w:hAnsi="Arial"/>
          <w:b/>
          <w:lang w:val="es-MX"/>
        </w:rPr>
        <w:t xml:space="preserve"> o me pueden encontrar en el Laboratorio de Planificación Minera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milo Morales Moldenhaue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yperlink" Target="mailto:camorale@ing.uchile.c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07:00Z</dcterms:created>
  <dc:creator>Planificacion Mina</dc:creator>
  <dc:description/>
  <dc:language>en-US</dc:language>
  <cp:lastModifiedBy>Planificacion Mina</cp:lastModifiedBy>
  <dcterms:modified xsi:type="dcterms:W3CDTF">2008-06-30T18:30:00Z</dcterms:modified>
  <cp:revision>1</cp:revision>
  <dc:subject/>
  <dc:title>MANUAL FOOTPRINT FINDER</dc:title>
</cp:coreProperties>
</file>