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ind w:left="2832" w:firstLine="48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832" w:firstLine="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SO: </w:t>
        <w:tab/>
        <w:t>MANEJO DE MINERALES Y VENTILACION</w:t>
      </w:r>
    </w:p>
    <w:p>
      <w:pPr>
        <w:pStyle w:val="Normal"/>
        <w:autoSpaceDE w:val="false"/>
        <w:ind w:left="2832" w:firstLine="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OR:</w:t>
        <w:tab/>
        <w:t>Raúl Castro</w:t>
      </w:r>
    </w:p>
    <w:p>
      <w:pPr>
        <w:pStyle w:val="Normal"/>
        <w:autoSpaceDE w:val="false"/>
        <w:ind w:left="2832" w:firstLine="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XILIARES:</w:t>
        <w:tab/>
        <w:t>Ricardo Vargas, Claudio Gutiérrez</w:t>
      </w:r>
    </w:p>
    <w:p>
      <w:pPr>
        <w:pStyle w:val="Normal"/>
        <w:autoSpaceDE w:val="false"/>
        <w:ind w:left="2832" w:firstLine="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MESTRE: </w:t>
        <w:tab/>
        <w:t>Primavera 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Tarea 2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firstLine="708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e pide comparar los tres métodos de estimación de Flota visto en clases (Estocástico, simulación, Probabilistico), junto con el calculo del costo mina asociado a cada uno de estos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s-MX"/>
        </w:rPr>
        <w:t>Para ello se posee las rutas de transporte de 5 sectores de una mina explotada mediante rajo y los costos operacionales asociado a la flota. La capacidad de los camiones es de 190 toneladas.</w:t>
      </w:r>
    </w:p>
    <w:p>
      <w:pPr>
        <w:pStyle w:val="Normal"/>
        <w:ind w:firstLine="708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El coef. de rodadura será de 3 y la velocidades de los camiones para el método probabilistico deberán ser extraídos del grafico de Rimpull.</w:t>
      </w:r>
    </w:p>
    <w:p>
      <w:pPr>
        <w:pStyle w:val="Normal"/>
        <w:ind w:firstLine="708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Para el desarrollo de la tarea es importante presentar graficas comparativas de cada uno de los métodos y los gráficos que nacen producto de la simulación del programa. 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2716530" cy="449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53:00Z</dcterms:created>
  <dc:creator>Ing Minas</dc:creator>
  <dc:description/>
  <dc:language>en-US</dc:language>
  <cp:lastModifiedBy>Ing Minas</cp:lastModifiedBy>
  <dcterms:modified xsi:type="dcterms:W3CDTF">2008-10-17T17:07:00Z</dcterms:modified>
  <cp:revision>1</cp:revision>
  <dc:subject/>
  <dc:title/>
</cp:coreProperties>
</file>