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Ejercicio calculo de pilare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P1) Considere el perfil transversal de un cuerpo mineralizado emplazado horizontalmente de acuerdo a la siguiente figur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760" y="177120"/>
                            <a:ext cx="465840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5" h="1980">
                                <a:moveTo>
                                  <a:pt x="0" y="1980"/>
                                </a:moveTo>
                                <a:cubicBezTo>
                                  <a:pt x="103" y="1954"/>
                                  <a:pt x="188" y="1889"/>
                                  <a:pt x="285" y="1845"/>
                                </a:cubicBezTo>
                                <a:cubicBezTo>
                                  <a:pt x="419" y="1784"/>
                                  <a:pt x="556" y="1728"/>
                                  <a:pt x="690" y="1665"/>
                                </a:cubicBezTo>
                                <a:cubicBezTo>
                                  <a:pt x="972" y="1532"/>
                                  <a:pt x="1046" y="1462"/>
                                  <a:pt x="1305" y="1410"/>
                                </a:cubicBezTo>
                                <a:cubicBezTo>
                                  <a:pt x="1751" y="1460"/>
                                  <a:pt x="1890" y="1488"/>
                                  <a:pt x="2475" y="1410"/>
                                </a:cubicBezTo>
                                <a:cubicBezTo>
                                  <a:pt x="2706" y="1379"/>
                                  <a:pt x="2925" y="1290"/>
                                  <a:pt x="3150" y="1230"/>
                                </a:cubicBezTo>
                                <a:cubicBezTo>
                                  <a:pt x="3187" y="1220"/>
                                  <a:pt x="3219" y="1196"/>
                                  <a:pt x="3255" y="1185"/>
                                </a:cubicBezTo>
                                <a:cubicBezTo>
                                  <a:pt x="3452" y="1126"/>
                                  <a:pt x="3606" y="1107"/>
                                  <a:pt x="3780" y="1020"/>
                                </a:cubicBezTo>
                                <a:cubicBezTo>
                                  <a:pt x="4189" y="1055"/>
                                  <a:pt x="4206" y="1045"/>
                                  <a:pt x="4485" y="1125"/>
                                </a:cubicBezTo>
                                <a:cubicBezTo>
                                  <a:pt x="4901" y="986"/>
                                  <a:pt x="5290" y="759"/>
                                  <a:pt x="5685" y="570"/>
                                </a:cubicBezTo>
                                <a:cubicBezTo>
                                  <a:pt x="5751" y="538"/>
                                  <a:pt x="6113" y="527"/>
                                  <a:pt x="6150" y="525"/>
                                </a:cubicBezTo>
                                <a:cubicBezTo>
                                  <a:pt x="6236" y="473"/>
                                  <a:pt x="6337" y="447"/>
                                  <a:pt x="6420" y="390"/>
                                </a:cubicBezTo>
                                <a:cubicBezTo>
                                  <a:pt x="6552" y="298"/>
                                  <a:pt x="6613" y="106"/>
                                  <a:pt x="6735" y="30"/>
                                </a:cubicBezTo>
                                <a:cubicBezTo>
                                  <a:pt x="6774" y="6"/>
                                  <a:pt x="6825" y="10"/>
                                  <a:pt x="6870" y="0"/>
                                </a:cubicBezTo>
                                <a:cubicBezTo>
                                  <a:pt x="6930" y="5"/>
                                  <a:pt x="6991" y="4"/>
                                  <a:pt x="7050" y="15"/>
                                </a:cubicBezTo>
                                <a:cubicBezTo>
                                  <a:pt x="7072" y="19"/>
                                  <a:pt x="7088" y="43"/>
                                  <a:pt x="7110" y="45"/>
                                </a:cubicBezTo>
                                <a:cubicBezTo>
                                  <a:pt x="7185" y="53"/>
                                  <a:pt x="7260" y="45"/>
                                  <a:pt x="733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00200"/>
                            <a:ext cx="26258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6" h="755">
                                <a:moveTo>
                                  <a:pt x="0" y="534"/>
                                </a:moveTo>
                                <a:cubicBezTo>
                                  <a:pt x="175" y="434"/>
                                  <a:pt x="355" y="342"/>
                                  <a:pt x="525" y="234"/>
                                </a:cubicBezTo>
                                <a:cubicBezTo>
                                  <a:pt x="895" y="0"/>
                                  <a:pt x="269" y="325"/>
                                  <a:pt x="630" y="144"/>
                                </a:cubicBezTo>
                                <a:cubicBezTo>
                                  <a:pt x="725" y="154"/>
                                  <a:pt x="821" y="157"/>
                                  <a:pt x="915" y="174"/>
                                </a:cubicBezTo>
                                <a:cubicBezTo>
                                  <a:pt x="982" y="186"/>
                                  <a:pt x="1042" y="227"/>
                                  <a:pt x="1110" y="234"/>
                                </a:cubicBezTo>
                                <a:cubicBezTo>
                                  <a:pt x="1185" y="242"/>
                                  <a:pt x="1260" y="244"/>
                                  <a:pt x="1335" y="249"/>
                                </a:cubicBezTo>
                                <a:cubicBezTo>
                                  <a:pt x="1630" y="485"/>
                                  <a:pt x="1540" y="341"/>
                                  <a:pt x="2235" y="354"/>
                                </a:cubicBezTo>
                                <a:cubicBezTo>
                                  <a:pt x="2384" y="366"/>
                                  <a:pt x="2523" y="390"/>
                                  <a:pt x="2670" y="414"/>
                                </a:cubicBezTo>
                                <a:cubicBezTo>
                                  <a:pt x="3113" y="404"/>
                                  <a:pt x="3548" y="384"/>
                                  <a:pt x="3990" y="369"/>
                                </a:cubicBezTo>
                                <a:cubicBezTo>
                                  <a:pt x="4020" y="364"/>
                                  <a:pt x="4050" y="361"/>
                                  <a:pt x="4080" y="354"/>
                                </a:cubicBezTo>
                                <a:cubicBezTo>
                                  <a:pt x="4095" y="351"/>
                                  <a:pt x="4114" y="328"/>
                                  <a:pt x="4125" y="339"/>
                                </a:cubicBezTo>
                                <a:cubicBezTo>
                                  <a:pt x="4136" y="350"/>
                                  <a:pt x="4122" y="374"/>
                                  <a:pt x="4110" y="384"/>
                                </a:cubicBezTo>
                                <a:cubicBezTo>
                                  <a:pt x="4094" y="397"/>
                                  <a:pt x="4070" y="393"/>
                                  <a:pt x="4050" y="399"/>
                                </a:cubicBezTo>
                                <a:cubicBezTo>
                                  <a:pt x="4020" y="408"/>
                                  <a:pt x="3990" y="419"/>
                                  <a:pt x="3960" y="429"/>
                                </a:cubicBezTo>
                                <a:cubicBezTo>
                                  <a:pt x="3926" y="440"/>
                                  <a:pt x="3900" y="469"/>
                                  <a:pt x="3870" y="489"/>
                                </a:cubicBezTo>
                                <a:cubicBezTo>
                                  <a:pt x="3823" y="520"/>
                                  <a:pt x="3751" y="650"/>
                                  <a:pt x="3675" y="654"/>
                                </a:cubicBezTo>
                                <a:cubicBezTo>
                                  <a:pt x="3435" y="668"/>
                                  <a:pt x="3195" y="664"/>
                                  <a:pt x="2955" y="669"/>
                                </a:cubicBezTo>
                                <a:cubicBezTo>
                                  <a:pt x="2441" y="755"/>
                                  <a:pt x="2820" y="697"/>
                                  <a:pt x="1560" y="669"/>
                                </a:cubicBezTo>
                                <a:cubicBezTo>
                                  <a:pt x="1451" y="667"/>
                                  <a:pt x="1334" y="617"/>
                                  <a:pt x="1230" y="579"/>
                                </a:cubicBezTo>
                                <a:cubicBezTo>
                                  <a:pt x="1230" y="579"/>
                                  <a:pt x="1118" y="542"/>
                                  <a:pt x="1095" y="534"/>
                                </a:cubicBezTo>
                                <a:cubicBezTo>
                                  <a:pt x="1080" y="529"/>
                                  <a:pt x="1050" y="519"/>
                                  <a:pt x="1050" y="519"/>
                                </a:cubicBezTo>
                                <a:cubicBezTo>
                                  <a:pt x="925" y="550"/>
                                  <a:pt x="1043" y="506"/>
                                  <a:pt x="960" y="579"/>
                                </a:cubicBezTo>
                                <a:cubicBezTo>
                                  <a:pt x="933" y="603"/>
                                  <a:pt x="870" y="639"/>
                                  <a:pt x="870" y="639"/>
                                </a:cubicBezTo>
                                <a:cubicBezTo>
                                  <a:pt x="680" y="634"/>
                                  <a:pt x="349" y="670"/>
                                  <a:pt x="120" y="594"/>
                                </a:cubicBezTo>
                                <a:cubicBezTo>
                                  <a:pt x="93" y="512"/>
                                  <a:pt x="81" y="514"/>
                                  <a:pt x="0" y="5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292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5748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4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1028880"/>
                            <a:ext cx="1447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stér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Tipo de roca 2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Densidad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171880"/>
                            <a:ext cx="14479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i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Tipo de roca 3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Densidad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2057400"/>
                            <a:ext cx="236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0574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1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171468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20574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40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9560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7335,1980" path="m0,1980c103,1954,188,1889,285,1845c419,1784,556,1728,690,1665c972,1532,1046,1462,1305,1410c1751,1460,1890,1488,2475,1410c2706,1379,2925,1290,3150,1230c3187,1220,3219,1196,3255,1185c3452,1126,3606,1107,3780,1020c4189,1055,4206,1045,4485,1125c4901,986,5290,759,5685,570c5751,538,6113,527,6150,525c6236,473,6337,447,6420,390c6552,298,6613,106,6735,30c6774,6,6825,10,6870,0c6930,5,6991,4,7050,15c7072,19,7088,43,7110,45c7185,53,7260,45,7335,45e" stroked="t" o:allowincell="f" style="position:absolute;left:420;top:279;width:7335;height:19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136,755" path="m0,534c175,434,355,342,525,234c895,0,269,325,630,144c725,154,821,157,915,174c982,186,1042,227,1110,234c1185,242,1260,244,1335,249c1630,485,1540,341,2235,354c2384,366,2523,390,2670,414c3113,404,3548,384,3990,369c4020,364,4050,361,4080,354c4095,351,4114,328,4125,339c4136,350,4122,374,4110,384c4094,397,4070,393,4050,399c4020,408,3990,419,3960,429c3926,440,3900,469,3870,489c3823,520,3751,650,3675,654c3435,668,3195,664,2955,669c2441,755,2820,697,1560,669c1451,667,1334,617,1230,579c1230,579,1118,542,1095,534c1080,529,1050,519,1050,519c925,550,1043,506,960,579c933,603,870,639,870,639c680,634,349,670,120,594c93,512,81,514,0,534xe" fillcolor="white" stroked="t" o:allowincell="f" style="position:absolute;left:1200;top:2520;width:4134;height:468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240,1621" to="3240,26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980;width: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4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620;width:22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stér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Tipo de roca 2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Densidad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3420;width:22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i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Tipo de roca 3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Densidad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0,3240" to="5039,324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3240;width: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1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40;top:2700;width:5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0;top:3240;width: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4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670;width:8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s-CL"/>
        </w:rPr>
        <w:t>La roca de sobrecarga del cuerpo mineralizado posee las siguientes características:</w:t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Estructuras horizontales espaciadas cada 2m</w:t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Resistencia a la tracción de 5 MPa</w:t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 xml:space="preserve">Tipo de Roca 2B </w:t>
      </w:r>
    </w:p>
    <w:p>
      <w:pPr>
        <w:pStyle w:val="Normal"/>
        <w:numPr>
          <w:ilvl w:val="0"/>
          <w:numId w:val="4"/>
        </w:numPr>
        <w:rPr>
          <w:lang w:val="es-CL"/>
        </w:rPr>
      </w:pPr>
      <w:r>
        <w:rPr>
          <w:lang w:val="es-CL"/>
        </w:rPr>
        <w:t>Densidad de la roca 3 (30 KN/m3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La roca del cuerpo mineralizado posee las siguientes características: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Tipo de roca 2B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Densidad 3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UCS 170 MPa</w:t>
      </w:r>
    </w:p>
    <w:p>
      <w:pPr>
        <w:pStyle w:val="Normal"/>
        <w:numPr>
          <w:ilvl w:val="0"/>
          <w:numId w:val="3"/>
        </w:numPr>
        <w:rPr>
          <w:lang w:val="es-CL"/>
        </w:rPr>
      </w:pPr>
      <w:r>
        <w:rPr>
          <w:lang w:val="es-CL"/>
        </w:rPr>
        <w:t>La roca es una Granodiorita con un mi=30</w:t>
      </w:r>
    </w:p>
    <w:p>
      <w:pPr>
        <w:pStyle w:val="Normal"/>
        <w:ind w:left="360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Realice el cálculo de caserones y pilares que se adapta al cuerpo mineralizado anteriormente descrito.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>
          <w:lang w:val="es-CL"/>
        </w:rPr>
      </w:pPr>
      <w:r>
        <w:rPr/>
        <w:drawing>
          <wp:inline distT="0" distB="0" distL="0" distR="0">
            <wp:extent cx="4038600" cy="2403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1"/>
          <w:numId w:val="2"/>
        </w:numPr>
        <w:rPr>
          <w:lang w:val="es-CL"/>
        </w:rPr>
      </w:pPr>
      <w:r>
        <w:rPr>
          <w:lang w:val="es-CL"/>
        </w:rPr>
        <w:t>Diseño de pilares</w:t>
      </w:r>
    </w:p>
    <w:p>
      <w:pPr>
        <w:pStyle w:val="Normal"/>
        <w:ind w:left="1080" w:hanging="0"/>
        <w:rPr>
          <w:lang w:val="es-CL"/>
        </w:rPr>
      </w:pPr>
      <w:r>
        <w:rPr/>
        <w:drawing>
          <wp:inline distT="0" distB="0" distL="0" distR="0">
            <wp:extent cx="5102860" cy="3899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5107305" cy="610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  <w:t xml:space="preserve">Diseño del método con relleno </w:t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5102860" cy="558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1080" w:hanging="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5:00Z</dcterms:created>
  <dc:creator>Enrique Rubio</dc:creator>
  <dc:description/>
  <cp:keywords/>
  <dc:language>en-US</dc:language>
  <cp:lastModifiedBy>WinuE</cp:lastModifiedBy>
  <dcterms:modified xsi:type="dcterms:W3CDTF">2008-11-01T18:35:00Z</dcterms:modified>
  <cp:revision>2</cp:revision>
  <dc:subject/>
  <dc:title>Control 1 </dc:title>
</cp:coreProperties>
</file>