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UNDICION Y SOLDADU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1 Y DISERTAC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ERTACION 1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GUEÑ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AL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MEZ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DARIAG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CHEZ FERNANDEZ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CHEZ LIZAM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>
          <w:trHeight w:val="56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JAD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.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3:00Z</dcterms:created>
  <dc:creator>WinuE</dc:creator>
  <dc:description/>
  <cp:keywords/>
  <dc:language>en-US</dc:language>
  <cp:lastModifiedBy>WinuE</cp:lastModifiedBy>
  <dcterms:modified xsi:type="dcterms:W3CDTF">2008-09-10T19:57:00Z</dcterms:modified>
  <cp:revision>1</cp:revision>
  <dc:subject/>
  <dc:title>FUNDICION Y SOLDADURA</dc:title>
</cp:coreProperties>
</file>