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UNDICION Y SOLDADURA ME58B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E PRIMAVERA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CION DE CONTROLES Y TRABAJ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CHAS DE CONTRO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CONTROL 1:       1 DE SEPTI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TROL 2:       13 DE OCTU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TROL 3:        10 DE NOVI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CHAS DE PRESENTACION DE TRABAJ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TRABAJO 1:    2 Y 4 DE SEPTI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RABAJO 2:    14 Y 16 DE OCTU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RABAJO 3:    18 Y 20 DE NOVI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temas o papers del trabajo 1 se entregará durante la semana del 11 de agos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6:34:00Z</dcterms:created>
  <dc:creator>WinuE</dc:creator>
  <dc:description/>
  <cp:keywords/>
  <dc:language>en-US</dc:language>
  <cp:lastModifiedBy>WinuE</cp:lastModifiedBy>
  <dcterms:modified xsi:type="dcterms:W3CDTF">2008-08-07T16:45:00Z</dcterms:modified>
  <cp:revision>1</cp:revision>
  <dc:subject/>
  <dc:title>FUNDICION Y SOLDADURA ME58B</dc:title>
</cp:coreProperties>
</file>