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ME33A</w:t>
        <w:tab/>
        <w:t xml:space="preserve">Ejercicio Final- </w:t>
        <w:tab/>
        <w:tab/>
        <w:t>Flujo Compresible</w:t>
        <w:tab/>
        <w:tab/>
        <w:t>2008/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U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3.- Evolución de la velocidad en un ducto adiabático y con roce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/>
      </w:pPr>
      <w:r>
        <w:rPr>
          <w:color w:val="0000FF"/>
          <w:lang w:val="es-ES_tradnl"/>
        </w:rPr>
        <w:t>Un flujo de aire a V</w:t>
      </w:r>
      <w:r>
        <w:rPr>
          <w:color w:val="0000FF"/>
          <w:vertAlign w:val="subscript"/>
          <w:lang w:val="es-ES_tradnl"/>
        </w:rPr>
        <w:t>1</w:t>
      </w:r>
      <w:r>
        <w:rPr>
          <w:color w:val="0000FF"/>
          <w:lang w:val="es-ES_tradnl"/>
        </w:rPr>
        <w:t>=73 m/s, p</w:t>
      </w:r>
      <w:r>
        <w:rPr>
          <w:color w:val="0000FF"/>
          <w:vertAlign w:val="subscript"/>
          <w:lang w:val="es-ES_tradnl"/>
        </w:rPr>
        <w:t>1</w:t>
      </w:r>
      <w:r>
        <w:rPr>
          <w:color w:val="0000FF"/>
          <w:lang w:val="es-ES_tradnl"/>
        </w:rPr>
        <w:t>=550 kPa y T</w:t>
      </w:r>
      <w:r>
        <w:rPr>
          <w:color w:val="0000FF"/>
          <w:vertAlign w:val="subscript"/>
          <w:lang w:val="es-ES_tradnl"/>
        </w:rPr>
        <w:t>1</w:t>
      </w:r>
      <w:r>
        <w:rPr>
          <w:color w:val="0000FF"/>
          <w:lang w:val="es-ES_tradnl"/>
        </w:rPr>
        <w:t xml:space="preserve">=60ºC, entra en una tubería de 3 cm de diámetro y 15 m. de longitud. El coeficiente de fricción es de 0,018. 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a) Calcule las siguientes variables a la salida: Velocidad, presión y temperatura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b) ¿Cual es la longitud necesaria para que el flujo alcance la condición sónica?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Indicación: Integrar analíticamente la ecuación de variación del número de Mach en el conducto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principal ecuación es la que da la variación del número de Mach a lo largo del duc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f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egrando la ecuación para variación de Ma entre x=0, en que el mach vale Ma (conocido) y el largo L* en que el flujo alcanza la velocidad del sonido (Ma=1), la longitud necesaria esta dada po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velocidad del sonido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R = 287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(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K), γ=1.4, T=333 K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  <w:t>365,8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Ma= 73/365,8=0.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plicamos la ecuación anterior (1) con Ma inicial =0.2. Nos dará la longitud necesaria para llegar a Ma=1. Esta resulta ser: L*=28.32 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Como esta longitud es mayor que los 15 m del problema, debemos evaluar el Ma a los 15 m de la entrada. Esto lo hacemos con la misma ecuación anterior (1). En esa posición (15 m. de la entrada) faltan todavía 28.32-15=13.33 m para llegar al Ma=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Aplicamos la ecuación (1) con diferentes Ma hasta que se obtenga L*=13.3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Ma que cumple esta condición, después de varios intentos, es: Ma=0.2828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 esto se conocen las condiciones a la salida del tubo. El flujo es todavía subsóni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Para las otras propiedades habría que resolver las integrales de las ecuaciones correspondientes para cada propiedad. Como todas están en función de Ma, es necesario conocer este parámetro a la salida. Otra alternativa es usar las Tablas que aparecen en los libros para este proble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Otra alternativa de solución es usar la solución numérica repartida como planilla Excel. Esta entrega todas las variab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NOTA IMPORTANTE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 la materia se deduce que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 un ducto con fricción un flujo subsónico se acelera hasta Ma=1, con disminuciones en la presión, densidad y temperatura.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ientras que uno supersónico se desacelera hasta Ma=1, con aumentos de presión, densidad y temperatu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so de entrada subsónica:</w:t>
      </w:r>
    </w:p>
    <w:p>
      <w:pPr>
        <w:pStyle w:val="Normal"/>
        <w:rPr/>
      </w:pPr>
      <w:r>
        <w:rPr>
          <w:lang w:val="es-ES_tradnl"/>
        </w:rPr>
        <w:t>Si el largo del ducto es menor que el necesario para alcanzar el régimen sónico (L*), el flujo de salida alcanzará un Ma subsónico. Si es justamente igual, saldrá a la velocidad del soni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in embargo si el largo del ducto es mayor que L* (M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) se produce un bloqueo del canal (choking), en el cual el régimen de salida es sónico, pero el gasto másico a la entrada tiene que reducirse, teniéndose otro Mach, M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&lt;M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a la ent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lo tanto, hay ocasiones en que en un tubo con fricción no puede circular cualquier caudal que uno especifiqu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so de entrada supersónic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o lo muestra la planilla, la fricción es muy importante en el caso supersónico, de modo que las distancias recorridas antes de alcanzar el flujo sónico son muy pequeñ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n este caso, si el ducto tiene una longitud mayor que la necesaria para alcanzar Ma=1, se producirá una onda de choque, y más allá, una reducción del gasto másico.</w:t>
      </w:r>
    </w:p>
    <w:sectPr>
      <w:type w:val="nextPage"/>
      <w:pgSz w:w="12240" w:h="15840"/>
      <w:pgMar w:left="1440" w:right="1440" w:gutter="0" w:header="0" w:top="198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5:00Z</dcterms:created>
  <dc:creator>Ing Mecanica</dc:creator>
  <dc:description/>
  <dc:language>en-US</dc:language>
  <cp:lastModifiedBy>Ing Mecanica</cp:lastModifiedBy>
  <dcterms:modified xsi:type="dcterms:W3CDTF">2008-11-25T13:45:00Z</dcterms:modified>
  <cp:revision>2</cp:revision>
  <dc:subject/>
  <dc:title>ME33A</dc:title>
</cp:coreProperties>
</file>