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DE LECTURA 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-32A, 08 de octubre, 2008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empo: 90 min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1 (40%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Se tiene un cristal de cloruro de sodio, ver figura adjunta. Determine la red y el motivo, explicando y justificando cada paso de su procedimiento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Explique el principio de formación de la imagen en la técnica de diagrama de polvos (Debye-Scherrer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¿De qué manera el número de planos cristalinos paralelos que participan en la difracción influyen sobre la imagen de difracción, en la deducción/aplicación de la Ley de Bragg? 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gunta 2 (35%)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Se tiene un haz de rayos X policromático (luz blanca) que incide sobre los planos (211) de un cristal CC, según un ángulo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szCs w:val="28"/>
        </w:rPr>
        <w:t>= 50º. El radio atómico correspondiente es R= 0,4 nm. Tal haz policromático contiene todas las longitudes de onda comprendidas entre 0,2 nm e infinito. Se pid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Determinar los valores de longitud de onda reflejados (2/4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Interpretar su resultado de a) apoyándose en representaciones gráficas (1/4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En el contexto de lo anterior, explicar cómo fabricaría un filtro de rayos X.   Suponga que de una radiación policromática quiere quedarse sólo con una longitud de onda específica. (1/4).</w:t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gunta 3 (25%)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Empleando la línea K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del Cu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154 nm (1,542 A), se ha obtenido por la técnica de diagrama de polvos (técnica de Debye-Scherrer), el difractograma que se aparece más abajo. Se sabe que el difractograma corresponde a un metal puro que cristaliza como cristal C, CC o CCC. Se pide: a) determinar la estructura cristalina respectiva. (2/3), y b) calcular el radio atómico respectivo e  identificar el metal, ver tabla periódica de hoja adjunta (1/3). Sea explícito en su procedimiento y en sus cálculos.</w:t>
      </w:r>
    </w:p>
    <w:p>
      <w:pPr>
        <w:pStyle w:val="TextBodyIndent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Indent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p>
      <w:pPr>
        <w:pStyle w:val="TextBodyIndent"/>
        <w:ind w:left="567" w:hanging="567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1418"/>
    </w:pPr>
    <w:rPr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3:41:00Z</dcterms:created>
  <dc:creator>Aquiles Sepulveda</dc:creator>
  <dc:description/>
  <dc:language>en-US</dc:language>
  <cp:lastModifiedBy>Aquiles S.</cp:lastModifiedBy>
  <cp:lastPrinted>2008-10-08T16:13:00Z</cp:lastPrinted>
  <dcterms:modified xsi:type="dcterms:W3CDTF">2008-11-05T22:47:00Z</dcterms:modified>
  <cp:revision>9</cp:revision>
  <dc:subject/>
  <dc:title>CONTROL DE LECTURA 3</dc:title>
</cp:coreProperties>
</file>