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ntroles ME-32A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m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idad evaluad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23/S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ímp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01/ O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08/O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15/O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22/O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29/O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05/N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 12/N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 19/N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24:00Z</dcterms:created>
  <dc:creator>aquiles sepulveda</dc:creator>
  <dc:description/>
  <dc:language>en-US</dc:language>
  <cp:lastModifiedBy>aquiles sepulveda</cp:lastModifiedBy>
  <dcterms:modified xsi:type="dcterms:W3CDTF">2008-09-19T18:12:00Z</dcterms:modified>
  <cp:revision>1</cp:revision>
  <dc:subject/>
  <dc:title>Controles ME-32A</dc:title>
</cp:coreProperties>
</file>