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DISEÑO EQUIPOS PROCESOS  200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LUMNOS, GRUPOS , TEMAS Y ENCARGADOS DE                              CORRECCION INFORMES CURSO DISEÑO EQUIPOS 2008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751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4575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LUMN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UPO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IPO DISEÑ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CARGADO CORRECC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RTINEZ VICTOR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LPIANO MARICEL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GRUPO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CAMBIADOR DE CA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WERKMEISTER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PINOZA ROLAN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PEZ  ADRI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GRUPO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UMNA ABSORCION NH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ESPINOSA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NADIER MAUR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ZOA  RICAR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GRUPO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ZCLADOR DECANTADOR NIQU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WERKMEISTER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LASCO TERE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TESINOS CATAL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O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UMNA DESTILAC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 ESPINOSA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LET MELLA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ZMAN IG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O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REACTOR PARA SULFATO DE COB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R. ESPINOSA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IROGA  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JAR  CARL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NEDA DANI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O 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CTOR DE OXIDACION DE SO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WERKMEISTER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RGARA  RODRI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TIERREZ SEBASTI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O 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CTOR POLIMERIZAC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ESPINOSA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EZ  PABL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UDMAN AR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O 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CADOR ROTATORIO KNO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.ESPINOS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8" w:hanging="0"/>
        <w:rPr/>
      </w:pPr>
      <w:r>
        <w:rPr>
          <w:rFonts w:cs="Times New Roman" w:ascii="Times New Roman" w:hAnsi="Times New Roman"/>
          <w:sz w:val="20"/>
          <w:szCs w:val="20"/>
        </w:rPr>
        <w:t>RAUL ESPINOSA G.                                                                                                                              25 AGOSTO 2008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9:34:00Z</dcterms:created>
  <dc:creator>The Wolf</dc:creator>
  <dc:description/>
  <dc:language>en-US</dc:language>
  <cp:lastModifiedBy>Gina</cp:lastModifiedBy>
  <cp:lastPrinted>2008-08-18T12:55:00Z</cp:lastPrinted>
  <dcterms:modified xsi:type="dcterms:W3CDTF">2008-08-25T19:34:00Z</dcterms:modified>
  <cp:revision>2</cp:revision>
  <dc:subject/>
  <dc:title>               DISEÑO EQUIPOS PROCESOS  2008</dc:title>
</cp:coreProperties>
</file>