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AREA DE ESCALAMIENTO DE SECADOR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Manzana Deshidratad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a manzana deshidratada es un producto de excelente calidad que satisface los requisitos de los mercados más exigentes. El 85% de la producción se destina a la exportación, y no sólo es el principal abastecedor de Estados Unidos, sino que también gana mercados en la Unión Europea y Austral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24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l Código Alimentario define a la fruta deshidratada como aquélla que se ha sometido principalmente a la acción del calor artificial por empleo de distintos procesos controlados, para privarla de la mayor parte del agua que contie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24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 define como Manzanas enteras deshidratadas, a aquéllas en las que se ha eliminado el pedúnculo, corazón, semilla y epicarpio (piel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24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mo Manzanas en mitades deshidratadas, a aquéllas seccionadas por la mitad y a las que se les ha eliminado el pedúnculo, corazón, semilla y epicarpi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24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mo Rodajas o Anillos de manzana deshidratados, a las porciones de manzanas deshidratadas seccionadas transversalmente a la línea imaginaria que va del pedúnculo al cáliz, sin pedúnculo, corazón, semilla y epicarpio y que están intactas en sus tres cuartas partes por lo men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o Cascos de manzana deshidratados, se entienden las porciones deshidratadas de manzanas seccionadas longitudinalmente a la línea imaginaria que va del pedúnculo al cáliz, sin pedúnculo, corazón, semilla y epicarpio y que están intactas en sus tres cuartas partes por lo me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industria emplea aproximadamente entre 10 y 15 Kg. de manzana para obtener 1 Kg. de producto final. Esa relación varía en función del nivel tecnológico, el contenido de humedad y el porcentaje de piel presentes en el producto fin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n la línea de deshidratado, el porcentaje de descarte es del 35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l producto final tiene una humedad que oscila entre 3,5% y 25%, en función de lo solicitado por el comprado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7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l producto es de color claro, sin oxidaciones y procesado mediante secado continuo. Suele tener menos de 15 ppm de anhídrido sulfuroso, valor que lo posiciona favorablemente frente a los competidores. La tolerancia máxima depende del país comprador; la UE exige un máximo de 600 ppm. y EEUU 2000 ppm. </w:t>
      </w:r>
    </w:p>
    <w:p>
      <w:pPr>
        <w:pStyle w:val="Normal"/>
        <w:ind w:left="11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L MERCADO MUND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n 2004, la producción mundial promedió las 25.000 toneladas, con tendencia creciente debida fundamentalmente al extraordinario avance de Chin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ina es el principal productor mundial, con el 30% del total, seguido por EE.UU., con el 25%. Más atrás se ubican Italia, Chile, Argentina y Sudáfric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s exportaciones mundiales totalizan 20.600 ton., que representan un valor de 66 millones de dólar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ile es el principal exportador, con algo más del 30% del volumen mundial; lo sigue EE.UU. con el 20%, Italia con el 10%, Turquía 8% y el Reino Unido con el 7% del total export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emania, Polonia y Bulgaria suman el 7% de la exportación mundial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emania es el principal importador, con el 30% de las compras totales, seguido por EE.UU. con el 18% y Reino Unido con el 15%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eñar un secador para procesar 5000 Kg. /mes  de manzanas que deben tener alrededor de 12% de humedad final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r ademá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el aire y su humedad relativ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mo y costo del ai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mo y costo de energía definiendo el tipo utiliza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or: Georgette Villal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0:35:00Z</dcterms:created>
  <dc:creator>georgette</dc:creator>
  <dc:description/>
  <cp:keywords/>
  <dc:language>en-US</dc:language>
  <cp:lastModifiedBy>liceos</cp:lastModifiedBy>
  <cp:lastPrinted>2006-09-26T20:42:00Z</cp:lastPrinted>
  <dcterms:modified xsi:type="dcterms:W3CDTF">2008-10-12T00:35:00Z</dcterms:modified>
  <cp:revision>2</cp:revision>
  <dc:subject/>
  <dc:title>TAREA DE ESCALAMIENTO DE EVAPORADOR</dc:title>
</cp:coreProperties>
</file>