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495300</wp:posOffset>
                </wp:positionV>
                <wp:extent cx="9144000" cy="6172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44000" cy="6172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-70.9pt;margin-top:39pt;width:719.95pt;height:485.95pt;mso-wrap-style:none;v-text-anchor:middle">
                <v:fill o:detectmouseclick="t" type="solid" color2="re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1470</wp:posOffset>
                </wp:positionH>
                <wp:positionV relativeFrom="paragraph">
                  <wp:posOffset>6325235</wp:posOffset>
                </wp:positionV>
                <wp:extent cx="800100" cy="3422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540">
                              <a:moveTo>
                                <a:pt x="1260" y="0"/>
                              </a:moveTo>
                              <a:cubicBezTo>
                                <a:pt x="1005" y="270"/>
                                <a:pt x="750" y="540"/>
                                <a:pt x="540" y="540"/>
                              </a:cubicBezTo>
                              <a:cubicBezTo>
                                <a:pt x="330" y="540"/>
                                <a:pt x="90" y="9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540" path="m1260,0c1005,270,750,540,540,540c330,540,90,90,0,0e" stroked="t" o:allowincell="f" style="position:absolute;margin-left:226.1pt;margin-top:498.05pt;width:62.95pt;height:2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230</wp:posOffset>
                </wp:positionH>
                <wp:positionV relativeFrom="paragraph">
                  <wp:posOffset>1003300</wp:posOffset>
                </wp:positionV>
                <wp:extent cx="8458200" cy="543623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200" cy="5436360"/>
                          <a:chOff x="0" y="0"/>
                          <a:chExt cx="8458200" cy="5436360"/>
                        </a:xfrm>
                      </wpg:grpSpPr>
                      <wps:wsp>
                        <wps:cNvSpPr txBox="1"/>
                        <wps:spPr>
                          <a:xfrm>
                            <a:off x="5943600" y="463536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ongitud de Onda en micron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4635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635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635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635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7209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pectro vis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321880"/>
                            <a:ext cx="457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cubicBezTo>
                                  <a:pt x="120" y="9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60" y="120"/>
                                  <a:pt x="72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41320" y="5322600"/>
                            <a:ext cx="306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75" h="10800">
                                <a:moveTo>
                                  <a:pt x="7795" y="427"/>
                                </a:moveTo>
                                <a:arcTo wR="10800" hR="10800" stAng="-6369361" swAng="43391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75" h="10800">
                                <a:moveTo>
                                  <a:pt x="7795" y="427"/>
                                </a:moveTo>
                                <a:arcTo wR="10800" hR="10800" stAng="-6369361" swAng="43391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321880"/>
                            <a:ext cx="11448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21240"/>
                            <a:ext cx="148608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4520520"/>
                            <a:ext cx="1486080" cy="80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9360"/>
                            <a:ext cx="74296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349360"/>
                            <a:ext cx="1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49360"/>
                            <a:ext cx="1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2349000"/>
                            <a:ext cx="3430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2349000"/>
                            <a:ext cx="3430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0" y="2349000"/>
                            <a:ext cx="3430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77600"/>
                            <a:ext cx="914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Ray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osm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463840"/>
                            <a:ext cx="685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Ray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Gam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34936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Ultravio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e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3200" y="2349000"/>
                            <a:ext cx="3430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349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234900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7000">
                            <a:off x="2055960" y="2464560"/>
                            <a:ext cx="685800" cy="452880"/>
                          </a:xfrm>
                          <a:prstGeom prst="wedgeRoundRectCallout">
                            <a:avLst>
                              <a:gd name="adj1" fmla="val -27759"/>
                              <a:gd name="adj2" fmla="val 4309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Rayos X</w:t>
                              </w:r>
                            </w:p>
                          </w:txbxContent>
                        </wps:txbx>
                        <wps:bodyPr anchor="t" rot="1203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577960"/>
                            <a:ext cx="1028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frarroj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25779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ndas de rad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4916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Desplazamiento de nucleones en el núcleo atóm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6364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Desplazamiento de electrones en el interior del áto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6364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Desplazamiento de electrones exteriores de un átom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97776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Rotaciones vibracionales molecular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6640"/>
                            <a:ext cx="8115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-4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3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4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5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icr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1680" y="143496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154944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154944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154944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166356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31496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1496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3720960"/>
                            <a:ext cx="5372280" cy="913680"/>
                          </a:xfrm>
                        </wpg:grpSpPr>
                        <wps:wsp>
                          <wps:cNvSpPr/>
                          <wps:spPr>
                            <a:xfrm>
                              <a:off x="0" y="229320"/>
                              <a:ext cx="537228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9320"/>
                              <a:ext cx="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29320"/>
                              <a:ext cx="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229320"/>
                              <a:ext cx="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9320"/>
                              <a:ext cx="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45612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s-CL" w:bidi="ar-SA"/>
                                  </w:rPr>
                                  <w:t>Azul,ver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456120"/>
                              <a:ext cx="8002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s-CL" w:bidi="ar-SA"/>
                                  </w:rPr>
                                  <w:t>Amaril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456120"/>
                              <a:ext cx="6858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s-CL" w:bidi="ar-SA"/>
                                  </w:rPr>
                                  <w:t>Roj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43880" y="39495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– 100 micr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adiación térm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3657600" cy="5716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ESPECTRO ELECTROMAGNET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pt;margin-top:79pt;width:666.05pt;height:428pt" coordorigin="-698,1580" coordsize="13321,8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aqua" stroked="f" o:allowincell="f" style="position:absolute;left:8662;top:888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ongitud de Onda en micrones.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aqua" stroked="f" o:allowincell="f" style="position:absolute;left:7762;top:8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7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aqua" stroked="f" o:allowincell="f" style="position:absolute;left:5962;top:8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6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aqua" stroked="f" o:allowincell="f" style="position:absolute;left:4162;top:8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5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aqua" stroked="f" o:allowincell="f" style="position:absolute;left:2542;top:8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4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white" stroked="f" o:allowincell="f" style="position:absolute;left:3982;top:744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pectro visi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720,180" path="m0,180c120,90,240,0,360,0c480,0,660,120,720,180e" stroked="t" o:allowincell="f" style="position:absolute;left:4702;top:9961;width:719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size="11975,10800" path="l0,21600xee" stroked="t" o:allowincell="f" style="position:absolute;left:4879;top:9962;width:482;height:17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5062;top:9961;width:179;height:178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62,8700" to="4701,1013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782,8699" to="8121,9960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698;top:5280;width:11699;height:1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82,5280" to="4883,65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242,5280" to="5243,65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42,5279" to="1281,6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82,5279" to="2721,6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42,5279" to="8481,6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698;top:5639;width:143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Ray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osmico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2;top:5460;width:10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Ray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Gam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2;top:5280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Ultravio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e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2,5279" to="4161,6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02,5280" to="5061,5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2,5279" to="4882,6539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f" o:allowincell="f" style="position:absolute;left:2540;top:5461;width:1079;height:712;mso-wrap-style:square;v-text-anchor:top;rotation:340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Rayos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5640;width:16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frarroj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62;top:564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ndas de rad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8;top:2760;width:19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Desplazamiento de nucleones en el núcleo atóm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02;top:2940;width:14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Desplazamiento de electrones en el interior del átom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2;top:2940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Desplazamiento de electrones exteriores de un átom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3120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Rotaciones vibracionales moleculare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698;top:4740;width:12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-4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3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4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5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icro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,3840" to="56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42,4020" to="200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82,4020" to="344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22,4020" to="776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2,4200" to="506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82,6540" to="4882,7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42,6540" to="5242,7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02;top:7440;width:8460;height:1438">
                  <v:rect id="shape_0" fillcolor="white" stroked="t" o:allowincell="f" style="position:absolute;left:1102;top:7801;width:8459;height:10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42,7801" to="4342,8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2,7801" to="6142,8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2,7801" to="7762,8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2,7801" to="2542,8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22;top:8158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es-CL" w:bidi="ar-SA"/>
                            </w:rPr>
                            <w:t>Azul,ver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2;top:8158;width:125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es-CL" w:bidi="ar-SA"/>
                            </w:rPr>
                            <w:t>Amaril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2;top:8158;width:107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es-CL" w:bidi="ar-SA"/>
                            </w:rPr>
                            <w:t>Roj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62,7440" to="2362,77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2,7440" to="4881,7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7440" to="8301,7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2,7440" to="8302,7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9922;top:7800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– 100 micro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adiación térmic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aqua" stroked="f" o:allowincell="f" style="position:absolute;left:2902;top:1580;width:57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ESPECTRO ELECTROMAGNETICO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314700</wp:posOffset>
                </wp:positionV>
                <wp:extent cx="1714500" cy="0"/>
                <wp:effectExtent l="635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1pt" to="359.95pt,261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2057400" cy="24003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400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pt" to="521.95pt,21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06:00Z</dcterms:created>
  <dc:creator>Maria del Carmen</dc:creator>
  <dc:description/>
  <dc:language>en-US</dc:language>
  <cp:lastModifiedBy> Tomas Vargas</cp:lastModifiedBy>
  <dcterms:modified xsi:type="dcterms:W3CDTF">2007-08-16T06:06:00Z</dcterms:modified>
  <cp:revision>2</cp:revision>
  <dc:subject/>
  <dc:title/>
</cp:coreProperties>
</file>