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  <w:t>MÚLTIPLE EFECTO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TextBodyIndent"/>
        <w:numPr>
          <w:ilvl w:val="0"/>
          <w:numId w:val="0"/>
        </w:numPr>
        <w:ind w:left="1080" w:hanging="0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66700</wp:posOffset>
                </wp:positionV>
                <wp:extent cx="5143500" cy="2171065"/>
                <wp:effectExtent l="0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171160"/>
                          <a:chOff x="0" y="0"/>
                          <a:chExt cx="5143680" cy="2171160"/>
                        </a:xfrm>
                      </wpg:grpSpPr>
                      <wps:wsp>
                        <wps:cNvSpPr/>
                        <wps:spPr>
                          <a:xfrm>
                            <a:off x="14860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343080"/>
                            <a:ext cx="114300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481320"/>
                              <a:ext cx="2541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628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54476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4520"/>
                              <a:ext cx="203040" cy="590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4600"/>
                              <a:ext cx="2030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26160"/>
                              <a:ext cx="2030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3326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623520"/>
                              <a:ext cx="1522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3640" y="623520"/>
                              <a:ext cx="1270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0452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1604520"/>
                              <a:ext cx="27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635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60452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47600"/>
                              <a:ext cx="7632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5960"/>
                              <a:ext cx="20304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40" y="124"/>
                                    <a:pt x="80" y="88"/>
                                    <a:pt x="144" y="64"/>
                                  </a:cubicBezTo>
                                  <a:cubicBezTo>
                                    <a:pt x="208" y="40"/>
                                    <a:pt x="304" y="0"/>
                                    <a:pt x="384" y="16"/>
                                  </a:cubicBezTo>
                                  <a:cubicBezTo>
                                    <a:pt x="464" y="32"/>
                                    <a:pt x="584" y="136"/>
                                    <a:pt x="624" y="1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336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98028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5040" y="163368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7160"/>
                              <a:ext cx="25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112"/>
                                  </a:moveTo>
                                  <a:cubicBezTo>
                                    <a:pt x="44" y="72"/>
                                    <a:pt x="88" y="32"/>
                                    <a:pt x="144" y="16"/>
                                  </a:cubicBezTo>
                                  <a:cubicBezTo>
                                    <a:pt x="200" y="0"/>
                                    <a:pt x="280" y="0"/>
                                    <a:pt x="336" y="16"/>
                                  </a:cubicBezTo>
                                  <a:cubicBezTo>
                                    <a:pt x="392" y="32"/>
                                    <a:pt x="436" y="72"/>
                                    <a:pt x="480" y="112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29440"/>
                              <a:ext cx="25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0"/>
                                  </a:moveTo>
                                  <a:cubicBezTo>
                                    <a:pt x="40" y="40"/>
                                    <a:pt x="80" y="80"/>
                                    <a:pt x="144" y="96"/>
                                  </a:cubicBezTo>
                                  <a:cubicBezTo>
                                    <a:pt x="208" y="112"/>
                                    <a:pt x="328" y="112"/>
                                    <a:pt x="384" y="96"/>
                                  </a:cubicBezTo>
                                  <a:cubicBezTo>
                                    <a:pt x="440" y="80"/>
                                    <a:pt x="464" y="16"/>
                                    <a:pt x="480" y="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48132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950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29304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0" y="96"/>
                                    <a:pt x="0" y="32"/>
                                    <a:pt x="48" y="16"/>
                                  </a:cubicBezTo>
                                  <a:cubicBezTo>
                                    <a:pt x="96" y="0"/>
                                    <a:pt x="208" y="64"/>
                                    <a:pt x="288" y="64"/>
                                  </a:cubicBezTo>
                                  <a:cubicBezTo>
                                    <a:pt x="368" y="64"/>
                                    <a:pt x="472" y="0"/>
                                    <a:pt x="528" y="16"/>
                                  </a:cubicBezTo>
                                  <a:cubicBezTo>
                                    <a:pt x="584" y="32"/>
                                    <a:pt x="604" y="96"/>
                                    <a:pt x="624" y="16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81960"/>
                              <a:ext cx="486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2">
                                  <a:moveTo>
                                    <a:pt x="0" y="16"/>
                                  </a:moveTo>
                                  <a:cubicBezTo>
                                    <a:pt x="308" y="8"/>
                                    <a:pt x="616" y="0"/>
                                    <a:pt x="768" y="16"/>
                                  </a:cubicBezTo>
                                  <a:cubicBezTo>
                                    <a:pt x="920" y="32"/>
                                    <a:pt x="888" y="96"/>
                                    <a:pt x="912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451440"/>
                              <a:ext cx="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421560"/>
                              <a:ext cx="25416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000000"/>
                                    <w:lang w:val="es-MX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3280" y="343080"/>
                            <a:ext cx="114300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481320"/>
                              <a:ext cx="2541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628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54476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4520"/>
                              <a:ext cx="203040" cy="590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4600"/>
                              <a:ext cx="2030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26160"/>
                              <a:ext cx="2030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3326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623520"/>
                              <a:ext cx="1522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3280" y="623520"/>
                              <a:ext cx="1270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52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28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0452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280" y="1604520"/>
                              <a:ext cx="27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635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60452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147600"/>
                              <a:ext cx="7632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5960"/>
                              <a:ext cx="20304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40" y="124"/>
                                    <a:pt x="80" y="88"/>
                                    <a:pt x="144" y="64"/>
                                  </a:cubicBezTo>
                                  <a:cubicBezTo>
                                    <a:pt x="208" y="40"/>
                                    <a:pt x="304" y="0"/>
                                    <a:pt x="384" y="16"/>
                                  </a:cubicBezTo>
                                  <a:cubicBezTo>
                                    <a:pt x="464" y="32"/>
                                    <a:pt x="584" y="136"/>
                                    <a:pt x="624" y="1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336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98028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4680" y="163368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7160"/>
                              <a:ext cx="25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112"/>
                                  </a:moveTo>
                                  <a:cubicBezTo>
                                    <a:pt x="44" y="72"/>
                                    <a:pt x="88" y="32"/>
                                    <a:pt x="144" y="16"/>
                                  </a:cubicBezTo>
                                  <a:cubicBezTo>
                                    <a:pt x="200" y="0"/>
                                    <a:pt x="280" y="0"/>
                                    <a:pt x="336" y="16"/>
                                  </a:cubicBezTo>
                                  <a:cubicBezTo>
                                    <a:pt x="392" y="32"/>
                                    <a:pt x="436" y="72"/>
                                    <a:pt x="480" y="112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29440"/>
                              <a:ext cx="25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0"/>
                                  </a:moveTo>
                                  <a:cubicBezTo>
                                    <a:pt x="40" y="40"/>
                                    <a:pt x="80" y="80"/>
                                    <a:pt x="144" y="96"/>
                                  </a:cubicBezTo>
                                  <a:cubicBezTo>
                                    <a:pt x="208" y="112"/>
                                    <a:pt x="328" y="112"/>
                                    <a:pt x="384" y="96"/>
                                  </a:cubicBezTo>
                                  <a:cubicBezTo>
                                    <a:pt x="440" y="80"/>
                                    <a:pt x="464" y="16"/>
                                    <a:pt x="480" y="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48132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950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29304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0" y="96"/>
                                    <a:pt x="0" y="32"/>
                                    <a:pt x="48" y="16"/>
                                  </a:cubicBezTo>
                                  <a:cubicBezTo>
                                    <a:pt x="96" y="0"/>
                                    <a:pt x="208" y="64"/>
                                    <a:pt x="288" y="64"/>
                                  </a:cubicBezTo>
                                  <a:cubicBezTo>
                                    <a:pt x="368" y="64"/>
                                    <a:pt x="472" y="0"/>
                                    <a:pt x="528" y="16"/>
                                  </a:cubicBezTo>
                                  <a:cubicBezTo>
                                    <a:pt x="584" y="32"/>
                                    <a:pt x="604" y="96"/>
                                    <a:pt x="624" y="16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381960"/>
                              <a:ext cx="486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2">
                                  <a:moveTo>
                                    <a:pt x="0" y="16"/>
                                  </a:moveTo>
                                  <a:cubicBezTo>
                                    <a:pt x="308" y="8"/>
                                    <a:pt x="616" y="0"/>
                                    <a:pt x="768" y="16"/>
                                  </a:cubicBezTo>
                                  <a:cubicBezTo>
                                    <a:pt x="920" y="32"/>
                                    <a:pt x="888" y="96"/>
                                    <a:pt x="912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451440"/>
                              <a:ext cx="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421560"/>
                              <a:ext cx="25416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000000"/>
                                    <w:lang w:val="es-MX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3480" y="343080"/>
                            <a:ext cx="1143000" cy="1828080"/>
                          </a:xfrm>
                        </wpg:grpSpPr>
                        <wps:wsp>
                          <wps:cNvSpPr/>
                          <wps:spPr>
                            <a:xfrm>
                              <a:off x="203040" y="481320"/>
                              <a:ext cx="2541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9628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544760"/>
                              <a:ext cx="254160" cy="1778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4520"/>
                              <a:ext cx="203040" cy="5904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4600"/>
                              <a:ext cx="2030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26160"/>
                              <a:ext cx="2030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3326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623520"/>
                              <a:ext cx="1522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3280" y="623520"/>
                              <a:ext cx="1270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52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280" y="801720"/>
                              <a:ext cx="0" cy="8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0452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280" y="1604520"/>
                              <a:ext cx="27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635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60452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147600"/>
                              <a:ext cx="7632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5960"/>
                              <a:ext cx="20304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40" y="124"/>
                                    <a:pt x="80" y="88"/>
                                    <a:pt x="144" y="64"/>
                                  </a:cubicBezTo>
                                  <a:cubicBezTo>
                                    <a:pt x="208" y="40"/>
                                    <a:pt x="304" y="0"/>
                                    <a:pt x="384" y="16"/>
                                  </a:cubicBezTo>
                                  <a:cubicBezTo>
                                    <a:pt x="464" y="32"/>
                                    <a:pt x="584" y="136"/>
                                    <a:pt x="624" y="1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33680"/>
                              <a:ext cx="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98028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4680" y="163368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7160"/>
                              <a:ext cx="25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112"/>
                                  </a:moveTo>
                                  <a:cubicBezTo>
                                    <a:pt x="44" y="72"/>
                                    <a:pt x="88" y="32"/>
                                    <a:pt x="144" y="16"/>
                                  </a:cubicBezTo>
                                  <a:cubicBezTo>
                                    <a:pt x="200" y="0"/>
                                    <a:pt x="280" y="0"/>
                                    <a:pt x="336" y="16"/>
                                  </a:cubicBezTo>
                                  <a:cubicBezTo>
                                    <a:pt x="392" y="32"/>
                                    <a:pt x="436" y="72"/>
                                    <a:pt x="480" y="112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29440"/>
                              <a:ext cx="2541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12">
                                  <a:moveTo>
                                    <a:pt x="0" y="0"/>
                                  </a:moveTo>
                                  <a:cubicBezTo>
                                    <a:pt x="40" y="40"/>
                                    <a:pt x="80" y="80"/>
                                    <a:pt x="144" y="96"/>
                                  </a:cubicBezTo>
                                  <a:cubicBezTo>
                                    <a:pt x="208" y="112"/>
                                    <a:pt x="328" y="112"/>
                                    <a:pt x="384" y="96"/>
                                  </a:cubicBezTo>
                                  <a:cubicBezTo>
                                    <a:pt x="440" y="80"/>
                                    <a:pt x="464" y="16"/>
                                    <a:pt x="480" y="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48132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474840"/>
                              <a:ext cx="25560" cy="1069200"/>
                            </a:xfrm>
                            <a:prstGeom prst="rect">
                              <a:avLst/>
                            </a:pr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95040"/>
                              <a:ext cx="330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293040"/>
                              <a:ext cx="330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160">
                                  <a:moveTo>
                                    <a:pt x="0" y="160"/>
                                  </a:moveTo>
                                  <a:cubicBezTo>
                                    <a:pt x="0" y="96"/>
                                    <a:pt x="0" y="32"/>
                                    <a:pt x="48" y="16"/>
                                  </a:cubicBezTo>
                                  <a:cubicBezTo>
                                    <a:pt x="96" y="0"/>
                                    <a:pt x="208" y="64"/>
                                    <a:pt x="288" y="64"/>
                                  </a:cubicBezTo>
                                  <a:cubicBezTo>
                                    <a:pt x="368" y="64"/>
                                    <a:pt x="472" y="0"/>
                                    <a:pt x="528" y="16"/>
                                  </a:cubicBezTo>
                                  <a:cubicBezTo>
                                    <a:pt x="584" y="32"/>
                                    <a:pt x="604" y="96"/>
                                    <a:pt x="624" y="160"/>
                                  </a:cubicBezTo>
                                </a:path>
                              </a:pathLst>
                            </a:custGeom>
                            <a:solidFill>
                              <a:srgbClr val="33cc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381960"/>
                              <a:ext cx="486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2">
                                  <a:moveTo>
                                    <a:pt x="0" y="16"/>
                                  </a:moveTo>
                                  <a:cubicBezTo>
                                    <a:pt x="308" y="8"/>
                                    <a:pt x="616" y="0"/>
                                    <a:pt x="768" y="16"/>
                                  </a:cubicBezTo>
                                  <a:cubicBezTo>
                                    <a:pt x="920" y="32"/>
                                    <a:pt x="888" y="96"/>
                                    <a:pt x="912" y="1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451440"/>
                              <a:ext cx="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421560"/>
                              <a:ext cx="254160" cy="38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000000"/>
                                    <w:lang w:val="es-MX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146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4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4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, 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943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1pt;width:404.95pt;height:170.95pt" coordorigin="180,420" coordsize="8099,3419">
                <v:line id="shape_0" from="2521,1320" to="2880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00;top:960;width:1800;height:2878">
                  <v:rect id="shape_0" fillcolor="white" stroked="t" o:allowincell="f" style="position:absolute;left:1220;top:1718;width:399;height:1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220;top:1427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220;top:3393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900;top:3487;width:319;height:92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0;top:1802;width:31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620;top:1474;width:319;height:186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940;top:1484;width:519;height:457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line id="shape_0" from="1940,1942" to="2179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1942" to="2459,2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0,2223" to="218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2223" to="226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3487" to="2179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3487" to="2699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3580" to="2699,3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3487" to="2700,3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460;top:1193;width:119;height:1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0;top:3206;width:319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40,124,80,88,144,64c208,40,304,0,384,16c464,32,584,136,624,160e" stroked="t" o:allowincell="f" style="position:absolute;left:1940;top:960;width:519;height:1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340,3533" to="2459,35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20,2504" to="2220,26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00,3533" to="2059,35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480,112" path="m0,112c44,72,88,32,144,16c200,0,280,0,336,16c392,32,436,72,480,112e" fillcolor="#33ccff" stroked="t" o:allowincell="f" style="position:absolute;left:1220;top:1318;width:399;height:108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480,112" path="m0,0c40,40,80,80,144,96c208,112,328,112,384,96c440,80,464,16,480,0e" fillcolor="#33ccff" stroked="t" o:allowincell="f" style="position:absolute;left:1220;top:3684;width:39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rect id="shape_0" fillcolor="#33ccff" stroked="t" o:allowincell="f" style="position:absolute;left:126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340;top:171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46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154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40;top:1110;width:519;height:4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0,96,0,32,48,16c96,0,208,64,288,64c368,64,472,0,528,16c584,32,604,96,624,160e" fillcolor="#33ccff" stroked="t" o:allowincell="f" style="position:absolute;left:1940;top:1422;width:51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920,112" path="m0,16c308,8,616,0,768,16c920,32,888,96,912,112e" stroked="t" o:allowincell="f" style="position:absolute;left:1460;top:1562;width:765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20,1671" to="2220,1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220;top:1624;width:399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000000"/>
                              <w:lang w:val="es-MX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41;top:960;width:1799;height:2878">
                  <v:rect id="shape_0" fillcolor="white" stroked="t" o:allowincell="f" style="position:absolute;left:3560;top:1718;width:399;height:1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560;top:1427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560;top:3393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241;top:3487;width:319;height:92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1;top:1802;width:31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961;top:1474;width:319;height:186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4280;top:1484;width:519;height:457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line id="shape_0" from="4280,1942" to="4519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0,1942" to="4799,2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20,2223" to="452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0,2223" to="460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3487" to="4520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0,3487" to="5039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3580" to="5040,3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3487" to="5041,3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800;top:1193;width:119;height:1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1;top:3206;width:319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40,124,80,88,144,64c208,40,304,0,384,16c464,32,584,136,624,160e" stroked="t" o:allowincell="f" style="position:absolute;left:4280;top:960;width:519;height:1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81,3533" to="4800,35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60,2504" to="4560,26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40,3533" to="4399,35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480,112" path="m0,112c44,72,88,32,144,16c200,0,280,0,336,16c392,32,436,72,480,112e" fillcolor="#33ccff" stroked="t" o:allowincell="f" style="position:absolute;left:3560;top:1318;width:399;height:108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480,112" path="m0,0c40,40,80,80,144,96c208,112,328,112,384,96c440,80,464,16,480,0e" fillcolor="#33ccff" stroked="t" o:allowincell="f" style="position:absolute;left:3560;top:3684;width:39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rect id="shape_0" fillcolor="#33ccff" stroked="t" o:allowincell="f" style="position:absolute;left:3601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681;top:171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80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388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80;top:1110;width:519;height:4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0,96,0,32,48,16c96,0,208,64,288,64c368,64,472,0,528,16c584,32,604,96,624,160e" fillcolor="#33ccff" stroked="t" o:allowincell="f" style="position:absolute;left:4280;top:1422;width:51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920,112" path="m0,16c308,8,616,0,768,16c920,32,888,96,912,112e" stroked="t" o:allowincell="f" style="position:absolute;left:3800;top:1562;width:765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60,1671" to="4560,1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560;top:1624;width:399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000000"/>
                              <w:lang w:val="es-MX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61;top:960;width:1799;height:2878">
                  <v:rect id="shape_0" fillcolor="white" stroked="t" o:allowincell="f" style="position:absolute;left:6080;top:1718;width:399;height:16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080;top:1427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080;top:3393;width:399;height:279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5761;top:3487;width:319;height:92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1;top:1802;width:319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481;top:1474;width:319;height:186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800;top:1484;width:519;height:457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line id="shape_0" from="6800,1942" to="7039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0,1942" to="7319,2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40,2223" to="704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0,2223" to="7120,3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1,3487" to="7040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0,3487" to="7559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1,3580" to="7560,3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1,3487" to="7561,3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320;top:1193;width:119;height:1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1;top:3206;width:319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40,124,80,88,144,64c208,40,304,0,384,16c464,32,584,136,624,160e" stroked="t" o:allowincell="f" style="position:absolute;left:6800;top:960;width:519;height:1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01,3533" to="7320,35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80,2504" to="7080,26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60,3533" to="6919,35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480,112" path="m0,112c44,72,88,32,144,16c200,0,280,0,336,16c392,32,436,72,480,112e" fillcolor="#33ccff" stroked="t" o:allowincell="f" style="position:absolute;left:6080;top:1318;width:399;height:108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480,112" path="m0,0c40,40,80,80,144,96c208,112,328,112,384,96c440,80,464,16,480,0e" fillcolor="#33ccff" stroked="t" o:allowincell="f" style="position:absolute;left:6080;top:3684;width:39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rect id="shape_0" fillcolor="#33ccff" stroked="t" o:allowincell="f" style="position:absolute;left:6121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201;top:171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32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#33ccff" stroked="t" o:allowincell="f" style="position:absolute;left:6400;top:1708;width:39;height:1683;mso-wrap-style:none;v-text-anchor:middle">
                    <v:fill o:detectmouseclick="t" type="solid" color2="#cc33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800;top:1110;width:519;height:4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624,160" path="m0,160c0,96,0,32,48,16c96,0,208,64,288,64c368,64,472,0,528,16c584,32,604,96,624,160e" fillcolor="#33ccff" stroked="t" o:allowincell="f" style="position:absolute;left:6800;top:1422;width:519;height:154;mso-wrap-style:none;v-text-anchor:middle">
                    <v:fill o:detectmouseclick="t" type="solid" color2="#cc3300"/>
                    <v:stroke color="black" weight="9360" joinstyle="round" endcap="flat"/>
                    <w10:wrap type="none"/>
                  </v:shape>
                  <v:shape id="shape_0" coordsize="920,112" path="m0,16c308,8,616,0,768,16c920,32,888,96,912,112e" stroked="t" o:allowincell="f" style="position:absolute;left:6320;top:1562;width:765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80,1671" to="7080,1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80;top:1624;width:399;height:6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000000"/>
                              <w:lang w:val="es-MX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881,1320" to="2881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1860" to="3240,1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3480" to="3240,3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1320" to="5400,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320" to="5401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860" to="5580,1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480" to="5579,3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3480" to="719,3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1;top:6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1,1860" to="720,1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20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42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1;top:6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4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222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, T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40,3480" to="8279,3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438400</wp:posOffset>
                </wp:positionV>
                <wp:extent cx="11430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aliment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9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aliment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232410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Solución concentrad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83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Solución concentrada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95600</wp:posOffset>
                </wp:positionV>
                <wp:extent cx="53721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      </w:t>
                            </w:r>
                            <w:r>
                              <w:rPr>
                                <w:lang w:val="es-MX"/>
                              </w:rPr>
                              <w:t>Efecto I                        Efecto II                                  Efecto 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22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      </w:t>
                      </w:r>
                      <w:r>
                        <w:rPr>
                          <w:lang w:val="es-MX"/>
                        </w:rPr>
                        <w:t>Efecto I                        Efecto II                                  Efecto 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Mejora economía del proceso ya que vapor producido en un efecto se usa para calentar en el efecto siguiente.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  <w:t>El calor transferido al primer efecto es:</w:t>
      </w:r>
    </w:p>
    <w:p>
      <w:pPr>
        <w:pStyle w:val="Normal"/>
        <w:ind w:left="1080" w:hanging="0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q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A</w:t>
      </w:r>
      <w:r>
        <w:rPr>
          <w:vertAlign w:val="subscript"/>
          <w:lang w:val="es-MX"/>
        </w:rPr>
        <w:t>1</w:t>
      </w: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                 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(T</w:t>
      </w:r>
      <w:r>
        <w:rPr>
          <w:vertAlign w:val="subscript"/>
          <w:lang w:val="es-MX"/>
        </w:rPr>
        <w:t>s</w:t>
      </w:r>
      <w:r>
        <w:rPr>
          <w:lang w:val="es-MX"/>
        </w:rPr>
        <w:t>– T</w:t>
      </w:r>
      <w:r>
        <w:rPr>
          <w:vertAlign w:val="subscript"/>
          <w:lang w:val="es-MX"/>
        </w:rPr>
        <w:t>1</w:t>
      </w:r>
      <w:r>
        <w:rPr>
          <w:lang w:val="es-MX"/>
        </w:rPr>
        <w:t>)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T</w:t>
      </w:r>
      <w:r>
        <w:rPr>
          <w:vertAlign w:val="subscript"/>
          <w:lang w:val="es-MX"/>
        </w:rPr>
        <w:t>s</w:t>
      </w:r>
      <w:r>
        <w:rPr>
          <w:lang w:val="es-MX"/>
        </w:rPr>
        <w:t xml:space="preserve"> : temperatura vapor vivo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>: temperatura ebullición de solución a P</w:t>
      </w:r>
      <w:r>
        <w:rPr>
          <w:vertAlign w:val="subscript"/>
          <w:lang w:val="es-MX"/>
        </w:rPr>
        <w:t>1</w:t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MX"/>
        </w:rPr>
        <w:t>: coeficiente global de transferencia de calor en 1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Si el calor usado en calentar la solución hasta el punto de ebullición es despreciable, prácticamente todo el q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transferido a la solución sale como calor latente en el vapor que abandona la cámara 1. A su vez la temperatura del condensado que deja q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 es prácticamente 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, la temperatura de ebullición del primer efecto.  Luego el calor transferido en segundo efecto es prácticamente igual al primero como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q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= A</w:t>
      </w:r>
      <w:r>
        <w:rPr>
          <w:vertAlign w:val="subscript"/>
          <w:lang w:val="es-MX"/>
        </w:rPr>
        <w:t>2</w:t>
      </w:r>
      <w:r>
        <w:rPr>
          <w:lang w:val="es-MX"/>
        </w:rPr>
        <w:t>U</w:t>
      </w:r>
      <w:r>
        <w:rPr>
          <w:vertAlign w:val="subscript"/>
          <w:lang w:val="es-MX"/>
        </w:rPr>
        <w:t>2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               </w:t>
      </w:r>
      <w:r>
        <w:rPr>
          <w:lang w:val="es-CL"/>
        </w:rPr>
        <w:t>Δ</w:t>
      </w:r>
      <w:r>
        <w:rPr>
          <w:lang w:val="es-MX"/>
        </w:rPr>
        <w:t xml:space="preserve">T </w:t>
      </w:r>
      <w:r>
        <w:rPr>
          <w:vertAlign w:val="subscript"/>
          <w:lang w:val="es-MX"/>
        </w:rPr>
        <w:t xml:space="preserve">2 =  </w:t>
      </w:r>
      <w:r>
        <w:rPr>
          <w:lang w:val="es-MX"/>
        </w:rPr>
        <w:t>(T</w:t>
      </w:r>
      <w:r>
        <w:rPr>
          <w:vertAlign w:val="subscript"/>
          <w:lang w:val="es-MX"/>
        </w:rPr>
        <w:t>1</w:t>
      </w:r>
      <w:r>
        <w:rPr>
          <w:lang w:val="es-MX"/>
        </w:rPr>
        <w:t>– T</w:t>
      </w:r>
      <w:r>
        <w:rPr>
          <w:vertAlign w:val="subscript"/>
          <w:lang w:val="es-MX"/>
        </w:rPr>
        <w:t>2</w:t>
      </w:r>
      <w:r>
        <w:rPr>
          <w:lang w:val="es-MX"/>
        </w:rPr>
        <w:t>)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 xml:space="preserve">y se puede escribir :    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A</w:t>
      </w:r>
      <w:r>
        <w:rPr>
          <w:vertAlign w:val="subscript"/>
          <w:lang w:val="es-MX"/>
        </w:rPr>
        <w:t>1</w:t>
      </w: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A</w:t>
      </w:r>
      <w:r>
        <w:rPr>
          <w:vertAlign w:val="subscript"/>
          <w:lang w:val="es-MX"/>
        </w:rPr>
        <w:t>2</w:t>
      </w:r>
      <w:r>
        <w:rPr>
          <w:lang w:val="es-MX"/>
        </w:rPr>
        <w:t>U</w:t>
      </w:r>
      <w:r>
        <w:rPr>
          <w:vertAlign w:val="subscript"/>
          <w:lang w:val="es-MX"/>
        </w:rPr>
        <w:t>2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Con un razonamiento similar para el tercer efecto se tiene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CL"/>
        </w:rPr>
        <w:t>Δ</w:t>
      </w:r>
      <w:r>
        <w:rPr>
          <w:lang w:val="en-US"/>
        </w:rPr>
        <w:t xml:space="preserve">T </w:t>
      </w:r>
      <w:r>
        <w:rPr>
          <w:vertAlign w:val="subscript"/>
          <w:lang w:val="en-US"/>
        </w:rPr>
        <w:t xml:space="preserve">2 =  </w:t>
      </w:r>
      <w:r>
        <w:rPr>
          <w:lang w:val="en-US"/>
        </w:rPr>
        <w:t>(T</w:t>
      </w:r>
      <w:r>
        <w:rPr>
          <w:vertAlign w:val="subscript"/>
          <w:lang w:val="en-US"/>
        </w:rPr>
        <w:t>1</w:t>
      </w:r>
      <w:r>
        <w:rPr>
          <w:lang w:val="en-US"/>
        </w:rPr>
        <w:t>– T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>y entonces  para los 3 efectos se tiene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 xml:space="preserve">    </w:t>
      </w:r>
      <w:r>
        <w:rPr>
          <w:lang w:val="es-MX"/>
        </w:rPr>
        <w:t>A</w:t>
      </w:r>
      <w:r>
        <w:rPr>
          <w:vertAlign w:val="subscript"/>
          <w:lang w:val="es-MX"/>
        </w:rPr>
        <w:t>1</w:t>
      </w: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A</w:t>
      </w:r>
      <w:r>
        <w:rPr>
          <w:vertAlign w:val="subscript"/>
          <w:lang w:val="es-MX"/>
        </w:rPr>
        <w:t>2</w:t>
      </w:r>
      <w:r>
        <w:rPr>
          <w:lang w:val="es-MX"/>
        </w:rPr>
        <w:t>U</w:t>
      </w:r>
      <w:r>
        <w:rPr>
          <w:vertAlign w:val="subscript"/>
          <w:lang w:val="es-MX"/>
        </w:rPr>
        <w:t>2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= A</w:t>
      </w:r>
      <w:r>
        <w:rPr>
          <w:vertAlign w:val="subscript"/>
          <w:lang w:val="es-MX"/>
        </w:rPr>
        <w:t>3</w:t>
      </w:r>
      <w:r>
        <w:rPr>
          <w:lang w:val="es-MX"/>
        </w:rPr>
        <w:t>U</w:t>
      </w:r>
      <w:r>
        <w:rPr>
          <w:vertAlign w:val="subscript"/>
          <w:lang w:val="es-MX"/>
        </w:rPr>
        <w:t>3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3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 xml:space="preserve">Por economía de construcción e inversión es conveniente usar 3 evaporadores de tamaño similar. O sea:  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A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 A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 = A</w:t>
      </w:r>
      <w:r>
        <w:rPr>
          <w:vertAlign w:val="subscript"/>
          <w:lang w:val="es-MX"/>
        </w:rPr>
        <w:t>3</w:t>
      </w:r>
      <w:r>
        <w:rPr>
          <w:lang w:val="es-MX"/>
        </w:rPr>
        <w:t xml:space="preserve">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Como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 xml:space="preserve">    </w:t>
      </w:r>
      <w:r>
        <w:rPr>
          <w:lang w:val="es-MX"/>
        </w:rPr>
        <w:t>q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q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= q</w:t>
      </w:r>
      <w:r>
        <w:rPr>
          <w:vertAlign w:val="subscript"/>
          <w:lang w:val="es-MX"/>
        </w:rPr>
        <w:t xml:space="preserve">3   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 xml:space="preserve">entonces: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 U</w:t>
      </w:r>
      <w:r>
        <w:rPr>
          <w:vertAlign w:val="subscript"/>
          <w:lang w:val="es-MX"/>
        </w:rPr>
        <w:t>2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= U</w:t>
      </w:r>
      <w:r>
        <w:rPr>
          <w:vertAlign w:val="subscript"/>
          <w:lang w:val="es-MX"/>
        </w:rPr>
        <w:t>3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3</w:t>
      </w:r>
      <w:r>
        <w:rPr>
          <w:lang w:val="es-MX"/>
        </w:rPr>
        <w:t xml:space="preserve"> = q</w:t>
      </w:r>
      <w:r>
        <w:rPr>
          <w:b/>
          <w:bCs/>
          <w:lang w:val="es-MX"/>
        </w:rPr>
        <w:t>/</w:t>
      </w:r>
      <w:r>
        <w:rPr>
          <w:lang w:val="es-MX"/>
        </w:rPr>
        <w:t>A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Problema 16.3</w:t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Evaporador de triple efecto de un líquido que no tiene aumento apreciable del punto de ebullición. Temperatura vapor vivo en primer efecto: 227 °F (108.3°C), temperatura de ebullición último efecto: 125 °F (51.7°C). Coeficientes globales en Btu/pie2 h °F son: U</w:t>
      </w:r>
      <w:r>
        <w:rPr>
          <w:vertAlign w:val="subscript"/>
          <w:lang w:val="es-MX"/>
        </w:rPr>
        <w:t>1</w:t>
      </w:r>
      <w:r>
        <w:rPr>
          <w:lang w:val="es-MX"/>
        </w:rPr>
        <w:t>= 500, U</w:t>
      </w:r>
      <w:r>
        <w:rPr>
          <w:vertAlign w:val="subscript"/>
          <w:lang w:val="es-MX"/>
        </w:rPr>
        <w:t>2</w:t>
      </w:r>
      <w:r>
        <w:rPr>
          <w:lang w:val="es-MX"/>
        </w:rPr>
        <w:t>=400, U</w:t>
      </w:r>
      <w:r>
        <w:rPr>
          <w:vertAlign w:val="subscript"/>
          <w:lang w:val="es-MX"/>
        </w:rPr>
        <w:t>3</w:t>
      </w:r>
      <w:r>
        <w:rPr>
          <w:lang w:val="es-MX"/>
        </w:rPr>
        <w:t>=200. Determinar las temperaturas de ebullición en el primer y segundo efecto.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1482090" cy="1650365"/>
                <wp:effectExtent l="571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650240"/>
                          <a:chOff x="0" y="0"/>
                          <a:chExt cx="1482120" cy="1650240"/>
                        </a:xfrm>
                      </wpg:grpSpPr>
                      <wps:wsp>
                        <wps:cNvSpPr/>
                        <wps:spPr>
                          <a:xfrm>
                            <a:off x="0" y="10800"/>
                            <a:ext cx="57096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480" y="0"/>
                            <a:ext cx="800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227°F  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1307520"/>
                            <a:ext cx="800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125°F  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2.6pt;width:116.7pt;height:130pt" coordorigin="5400,252" coordsize="2334,2600">
                <v:rect id="shape_0" fillcolor="white" stroked="t" o:allowincell="f" style="position:absolute;left:5400;top:269;width:898;height:2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473;top:252;width:12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227°F  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73;top:2311;width:12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125°F  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s-MX"/>
        </w:rPr>
        <w:t xml:space="preserve">                                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F</m:t>
              </m:r>
            </m:e>
            <m:e>
              <m:eqArr>
                <m:e>
                  <m:bar>
                    <m:barPr>
                      <m:pos m:val="bot"/>
                    </m:bar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e>
              </m:eqArr>
              <m:bar>
                <m:barPr>
                  <m:pos m:val="bot"/>
                </m:barPr>
                <m:e/>
              </m:ba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eqArr>
                    <m:e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/>
                      </m:f>
                    </m:e>
                  </m:eqAr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  <m:bar>
            <m:barPr>
              <m:pos m:val="bot"/>
            </m:bar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: 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reemplazando en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1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d>
            <m:dPr>
              <m:begChr m:val="("/>
              <m:endChr m:val=")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</m:e>
          </m:d>
        </m:oMath>
      </m:oMathPara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ind w:left="1440" w:hanging="0"/>
        <w:jc w:val="both"/>
        <w:rPr/>
      </w:pPr>
      <w:r>
        <w:rPr>
          <w:lang w:val="es-MX"/>
        </w:rPr>
      </w:r>
      <m:oMath xmlns:m="http://schemas.openxmlformats.org/officeDocument/2006/math"/>
      <w:r>
        <w:rPr>
          <w:lang w:val="es-MX"/>
        </w:rPr>
        <w:tab/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Aplicando lo anterior a evaporador 1 se tien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</m:num>
                    <m:den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</m:t>
                          </m:r>
                        </m:den>
                      </m:f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F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 evaporador 2:</m:t>
              </m:r>
            </m:e>
            <m:e/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F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 para evaporador 3:</m:t>
              </m:r>
            </m:e>
            <m:e/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F</m:t>
              </m:r>
            </m:e>
          </m:eqArr>
        </m:oMath>
      </m:oMathPara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 w:eastAsia="en-US"/>
        </w:rPr>
        <w:t>Luego la diferencia total de temperaturas T</w:t>
      </w:r>
      <w:r>
        <w:rPr>
          <w:vertAlign w:val="subscript"/>
          <w:lang w:val="es-MX" w:eastAsia="en-US"/>
        </w:rPr>
        <w:t>s</w:t>
      </w:r>
      <w:r>
        <w:rPr>
          <w:lang w:val="es-MX" w:eastAsia="en-US"/>
        </w:rPr>
        <w:t xml:space="preserve"> – T</w:t>
      </w:r>
      <w:r>
        <w:rPr>
          <w:vertAlign w:val="subscript"/>
          <w:lang w:val="es-MX" w:eastAsia="en-US"/>
        </w:rPr>
        <w:t>3</w:t>
      </w:r>
      <w:r>
        <w:rPr>
          <w:lang w:val="es-MX" w:eastAsia="en-US"/>
        </w:rPr>
        <w:t xml:space="preserve"> se descompone así:</w:t>
      </w:r>
    </w:p>
    <w:p>
      <w:pPr>
        <w:pStyle w:val="Normal"/>
        <w:ind w:left="1080" w:hanging="0"/>
        <w:jc w:val="both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ind w:left="1080" w:hanging="0"/>
        <w:jc w:val="both"/>
        <w:rPr>
          <w:sz w:val="20"/>
          <w:lang w:val="es-MX" w:eastAsia="en-US"/>
        </w:rPr>
      </w:pPr>
      <w:r>
        <w:rPr>
          <w:sz w:val="20"/>
          <w:lang w:val="es-M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</wp:posOffset>
                </wp:positionV>
                <wp:extent cx="3543300" cy="1943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943280"/>
                          <a:chOff x="0" y="0"/>
                          <a:chExt cx="3543480" cy="1943280"/>
                        </a:xfrm>
                      </wpg:grpSpPr>
                      <wps:wsp>
                        <wps:cNvSpPr txBox="1"/>
                        <wps:spPr>
                          <a:xfrm>
                            <a:off x="1486080" y="114300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178.7°F  Ebullición efecto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778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205.5°F   Ebullición efecto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0020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125°F    Ebullición efecto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0"/>
                            <a:ext cx="800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227°F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0" y="114480"/>
                            <a:ext cx="571680" cy="171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960" cy="171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20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175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= 2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88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 xml:space="preserve"> = 2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05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" w:bidi="ar-SA"/>
                                </w:rPr>
                                <w:t xml:space="preserve"> = 53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pt;width:279pt;height:153pt" coordorigin="1800,20" coordsize="5580,3060">
                <v:shape id="shape_0" fillcolor="white" stroked="f" o:allowincell="f" style="position:absolute;left:4140;top:1820;width:30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178.7°F  Ebullición efecto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930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205.5°F   Ebullición efecto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2540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125°F    Ebullición efecto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20;width:12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227°F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240;top:200;width:899;height:2699">
                  <v:rect id="shape_0" fillcolor="white" stroked="t" o:allowincell="f" style="position:absolute;left:3240;top:200;width:898;height:26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2128" to="4139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1164" to="4139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800;top:5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= 21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14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 xml:space="preserve"> = 26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23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" w:bidi="ar-SA"/>
                          </w:rPr>
                          <w:t xml:space="preserve"> = 53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CAPACIDAD Y ECONOMIA DE UN EVAPORADOR DE MÚLTIPLE EFECTO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El mejoramiento de economía obtenido en los evaporadores múltiples no implica un aumento de capacidad. O sea un evaporador  simple con área  A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y Δ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evapora lo mismo que tres efectos  con A</w:t>
      </w:r>
      <w:r>
        <w:rPr>
          <w:vertAlign w:val="subscript"/>
          <w:lang w:val="es-MX"/>
        </w:rPr>
        <w:t>1</w:t>
      </w:r>
      <w:r>
        <w:rPr>
          <w:lang w:val="es-MX"/>
        </w:rPr>
        <w:t>. Esto es porque q = A ΔT  y el ΔT en múltiple efecto es el mismo del evaporador simple pero distribuido en partes. Dicho de otro modo, la capacidad de un efecto en sistema de N efectos es 1</w:t>
      </w:r>
      <w:r>
        <w:rPr>
          <w:b/>
          <w:bCs/>
          <w:lang w:val="es-MX"/>
        </w:rPr>
        <w:t>/</w:t>
      </w:r>
      <w:r>
        <w:rPr>
          <w:lang w:val="es-MX"/>
        </w:rPr>
        <w:t>N la capacidad de un efecto simple.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 xml:space="preserve">Si se desprecia el calor sensible y no hay calor de dilución, la capacidad de un evaporador es proporcional a q.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lang w:val="es-MX"/>
        </w:rPr>
        <w:t>q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=A</w:t>
      </w:r>
      <w:r>
        <w:rPr>
          <w:vertAlign w:val="subscript"/>
          <w:lang w:val="es-MX"/>
        </w:rPr>
        <w:t>1</w:t>
      </w: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    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En caso de 3 efectos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fr-FR"/>
        </w:rPr>
        <w:t>q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A</w:t>
      </w:r>
      <w:r>
        <w:rPr>
          <w:vertAlign w:val="subscript"/>
          <w:lang w:val="fr-FR"/>
        </w:rPr>
        <w:t>1</w:t>
      </w:r>
      <w:r>
        <w:rPr>
          <w:lang w:val="fr-FR"/>
        </w:rPr>
        <w:t>U</w:t>
      </w:r>
      <w:r>
        <w:rPr>
          <w:vertAlign w:val="subscript"/>
          <w:lang w:val="fr-FR"/>
        </w:rPr>
        <w:t>1</w:t>
      </w:r>
      <w:r>
        <w:rPr>
          <w:lang w:val="es-CL"/>
        </w:rPr>
        <w:t>Δ</w:t>
      </w:r>
      <w:r>
        <w:rPr>
          <w:lang w:val="fr-FR"/>
        </w:rPr>
        <w:t>T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          q</w:t>
      </w:r>
      <w:r>
        <w:rPr>
          <w:vertAlign w:val="subscript"/>
          <w:lang w:val="fr-FR"/>
        </w:rPr>
        <w:t xml:space="preserve">2 = </w:t>
      </w:r>
      <w:r>
        <w:rPr>
          <w:lang w:val="fr-FR"/>
        </w:rPr>
        <w:t>A</w:t>
      </w:r>
      <w:r>
        <w:rPr>
          <w:vertAlign w:val="subscript"/>
          <w:lang w:val="fr-FR"/>
        </w:rPr>
        <w:t>2</w:t>
      </w:r>
      <w:r>
        <w:rPr>
          <w:lang w:val="fr-FR"/>
        </w:rPr>
        <w:t>U</w:t>
      </w:r>
      <w:r>
        <w:rPr>
          <w:vertAlign w:val="subscript"/>
          <w:lang w:val="fr-FR"/>
        </w:rPr>
        <w:t>2</w:t>
      </w:r>
      <w:r>
        <w:rPr>
          <w:lang w:val="es-CL"/>
        </w:rPr>
        <w:t>Δ</w:t>
      </w:r>
      <w:r>
        <w:rPr>
          <w:lang w:val="fr-FR"/>
        </w:rPr>
        <w:t>T</w:t>
      </w:r>
      <w:r>
        <w:rPr>
          <w:vertAlign w:val="subscript"/>
          <w:lang w:val="fr-FR"/>
        </w:rPr>
        <w:t xml:space="preserve">2                          </w:t>
      </w:r>
      <w:r>
        <w:rPr>
          <w:lang w:val="fr-FR"/>
        </w:rPr>
        <w:t xml:space="preserve"> </w:t>
      </w:r>
      <w:r>
        <w:rPr>
          <w:vertAlign w:val="subscript"/>
          <w:lang w:val="fr-FR"/>
        </w:rPr>
        <w:t xml:space="preserve"> = </w:t>
      </w:r>
      <w:r>
        <w:rPr>
          <w:lang w:val="fr-FR"/>
        </w:rPr>
        <w:t>A</w:t>
      </w:r>
      <w:r>
        <w:rPr>
          <w:vertAlign w:val="subscript"/>
          <w:lang w:val="fr-FR"/>
        </w:rPr>
        <w:t>3</w:t>
      </w:r>
      <w:r>
        <w:rPr>
          <w:lang w:val="fr-FR"/>
        </w:rPr>
        <w:t>U</w:t>
      </w:r>
      <w:r>
        <w:rPr>
          <w:vertAlign w:val="subscript"/>
          <w:lang w:val="fr-FR"/>
        </w:rPr>
        <w:t>3</w:t>
      </w:r>
      <w:r>
        <w:rPr>
          <w:lang w:val="es-CL"/>
        </w:rPr>
        <w:t>Δ</w:t>
      </w:r>
      <w:r>
        <w:rPr>
          <w:lang w:val="fr-FR"/>
        </w:rPr>
        <w:t>T</w:t>
      </w:r>
      <w:r>
        <w:rPr>
          <w:vertAlign w:val="subscript"/>
          <w:lang w:val="fr-FR"/>
        </w:rPr>
        <w:t>3</w:t>
      </w:r>
    </w:p>
    <w:p>
      <w:pPr>
        <w:pStyle w:val="Normal"/>
        <w:ind w:left="1080" w:hanging="0"/>
        <w:jc w:val="both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ind w:left="1080" w:hanging="0"/>
        <w:jc w:val="both"/>
        <w:rPr>
          <w:lang w:val="fr-FR"/>
        </w:rPr>
      </w:pPr>
      <w:r>
        <w:rPr>
          <w:lang w:val="fr-FR"/>
        </w:rPr>
        <w:t>La capacidad total es proporcional al calor total, que es :</w:t>
      </w:r>
    </w:p>
    <w:p>
      <w:pPr>
        <w:pStyle w:val="Normal"/>
        <w:ind w:left="108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jc w:val="both"/>
        <w:rPr/>
      </w:pPr>
      <w:r>
        <w:rPr>
          <w:lang w:val="fr-FR"/>
        </w:rPr>
        <w:t>q</w:t>
      </w:r>
      <w:r>
        <w:rPr>
          <w:vertAlign w:val="subscript"/>
          <w:lang w:val="fr-FR"/>
        </w:rPr>
        <w:t xml:space="preserve">1  + </w:t>
      </w:r>
      <w:r>
        <w:rPr>
          <w:lang w:val="fr-FR"/>
        </w:rPr>
        <w:t>q</w:t>
      </w:r>
      <w:r>
        <w:rPr>
          <w:vertAlign w:val="subscript"/>
          <w:lang w:val="fr-FR"/>
        </w:rPr>
        <w:t xml:space="preserve">2 +  </w:t>
      </w:r>
      <w:r>
        <w:rPr>
          <w:lang w:val="fr-FR"/>
        </w:rPr>
        <w:t>q</w:t>
      </w:r>
      <w:r>
        <w:rPr>
          <w:vertAlign w:val="subscript"/>
          <w:lang w:val="fr-FR"/>
        </w:rPr>
        <w:t xml:space="preserve">3  </w:t>
      </w:r>
      <w:r>
        <w:rPr>
          <w:lang w:val="fr-FR"/>
        </w:rPr>
        <w:t>=</w:t>
      </w:r>
      <w:r>
        <w:rPr>
          <w:vertAlign w:val="subscript"/>
          <w:lang w:val="fr-FR"/>
        </w:rPr>
        <w:t xml:space="preserve"> </w:t>
      </w:r>
      <w:r>
        <w:rPr>
          <w:lang w:val="es-MX"/>
        </w:rPr>
        <w:t>A</w:t>
      </w:r>
      <w:r>
        <w:rPr>
          <w:vertAlign w:val="subscript"/>
          <w:lang w:val="es-MX"/>
        </w:rPr>
        <w:t>1</w:t>
      </w:r>
      <w:r>
        <w:rPr>
          <w:lang w:val="es-MX"/>
        </w:rPr>
        <w:t>U</w:t>
      </w:r>
      <w:r>
        <w:rPr>
          <w:vertAlign w:val="subscript"/>
          <w:lang w:val="es-MX"/>
        </w:rPr>
        <w:t>1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+ A</w:t>
      </w:r>
      <w:r>
        <w:rPr>
          <w:vertAlign w:val="subscript"/>
          <w:lang w:val="es-MX"/>
        </w:rPr>
        <w:t>2</w:t>
      </w:r>
      <w:r>
        <w:rPr>
          <w:lang w:val="es-MX"/>
        </w:rPr>
        <w:t>U</w:t>
      </w:r>
      <w:r>
        <w:rPr>
          <w:vertAlign w:val="subscript"/>
          <w:lang w:val="es-MX"/>
        </w:rPr>
        <w:t>2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+ A</w:t>
      </w:r>
      <w:r>
        <w:rPr>
          <w:vertAlign w:val="subscript"/>
          <w:lang w:val="es-MX"/>
        </w:rPr>
        <w:t>3</w:t>
      </w:r>
      <w:r>
        <w:rPr>
          <w:lang w:val="es-MX"/>
        </w:rPr>
        <w:t>U</w:t>
      </w:r>
      <w:r>
        <w:rPr>
          <w:vertAlign w:val="subscript"/>
          <w:lang w:val="es-MX"/>
        </w:rPr>
        <w:t>3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3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Si las áreas son iguales entre sí, e igual a A</w:t>
      </w:r>
      <w:r>
        <w:rPr>
          <w:vertAlign w:val="subscript"/>
          <w:lang w:val="es-MX"/>
        </w:rPr>
        <w:t>1,</w:t>
      </w:r>
      <w:r>
        <w:rPr>
          <w:lang w:val="es-MX"/>
        </w:rPr>
        <w:t xml:space="preserve"> y los U son aproximadamente iguales entre sí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q = UA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(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+ 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+ 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3</w:t>
      </w:r>
      <w:r>
        <w:rPr>
          <w:lang w:val="es-MX"/>
        </w:rPr>
        <w:t>) = UA</w:t>
      </w:r>
      <w:r>
        <w:rPr>
          <w:vertAlign w:val="subscript"/>
          <w:lang w:val="es-MX"/>
        </w:rPr>
        <w:t>1</w:t>
      </w:r>
      <w:r>
        <w:rPr>
          <w:lang w:val="es-MX"/>
        </w:rPr>
        <w:t xml:space="preserve"> </w:t>
      </w: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T</w:t>
      </w:r>
      <w:r>
        <w:rPr>
          <w:lang w:val="es-MX"/>
        </w:rPr>
        <w:t xml:space="preserve">        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CL"/>
        </w:rPr>
        <w:t>Δ</w:t>
      </w:r>
      <w:r>
        <w:rPr>
          <w:lang w:val="es-MX"/>
        </w:rPr>
        <w:t>T</w:t>
      </w:r>
      <w:r>
        <w:rPr>
          <w:vertAlign w:val="subscript"/>
          <w:lang w:val="es-MX"/>
        </w:rPr>
        <w:t>T</w:t>
      </w:r>
      <w:r>
        <w:rPr>
          <w:lang w:val="es-MX"/>
        </w:rPr>
        <w:t xml:space="preserve"> = diferencial total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 xml:space="preserve">Si ahora se tiene un solo evaporador con la misma </w:t>
      </w:r>
      <w:r>
        <w:rPr>
          <w:lang w:val="es-CL"/>
        </w:rPr>
        <w:t>Δ</w:t>
      </w:r>
      <w:r>
        <w:rPr>
          <w:lang w:val="es-MX"/>
        </w:rPr>
        <w:t>T y la misma  área :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/>
      </w:pPr>
      <w:r>
        <w:rPr>
          <w:lang w:val="es-MX"/>
        </w:rPr>
        <w:t>q = U A</w:t>
      </w:r>
      <w:r>
        <w:rPr>
          <w:vertAlign w:val="subscript"/>
          <w:lang w:val="es-MX"/>
        </w:rPr>
        <w:t>1</w:t>
      </w:r>
      <w:r>
        <w:rPr>
          <w:lang w:val="es-CL"/>
        </w:rPr>
        <w:t xml:space="preserve"> Δ</w:t>
      </w:r>
      <w:r>
        <w:rPr>
          <w:lang w:val="es-MX"/>
        </w:rPr>
        <w:t xml:space="preserve">T   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  <w:t>O sea la capacidad es la misma en ambos sistemas.</w:t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p>
      <w:pPr>
        <w:pStyle w:val="Normal"/>
        <w:ind w:left="1080" w:hanging="0"/>
        <w:jc w:val="both"/>
        <w:rPr>
          <w:vertAlign w:val="subscript"/>
          <w:lang w:val="es-MX"/>
        </w:rPr>
      </w:pPr>
      <w:r>
        <w:rPr>
          <w:vertAlign w:val="subscript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lang w:val="es-C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52:00Z</dcterms:created>
  <dc:creator>Maria del Carmen</dc:creator>
  <dc:description/>
  <dc:language>en-US</dc:language>
  <cp:lastModifiedBy>academico</cp:lastModifiedBy>
  <dcterms:modified xsi:type="dcterms:W3CDTF">2007-09-25T14:52:00Z</dcterms:modified>
  <cp:revision>2</cp:revision>
  <dc:subject/>
  <dc:title>Múltiple efecto:</dc:title>
</cp:coreProperties>
</file>