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818395599"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1873393569"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257020394"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903875341"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725850940"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757755475"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