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85074754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1515107770"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