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PECTOS A TENER PRESE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 PREPARAR UN A NEGOCIACIÓN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a preparación requiere de tiempo e implica no solo los aspectos numéricos, sino que por sobre todo la disposición sicológica con que se va a enfrentar la negociació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ay que tener claro cuales son los miedos o temores que enfrentamos y abordarlos y ojala resolverlos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No debo deducir los intereses de mi contraparte a partir de mis propios temores. Ello me llevara a ceder el poder muy rápidamente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Intuir cuales son los miedos o temores de mi contraparte y preparar una batería de preguntas que con delicadeza permitan formarse un mejor cuadro respecto de las intenciones, temores e intereses de mi contraparte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onozca su punto de abandono, y recuerde que debe calcularse desde el punto de vista numérico y por sobre todo estar dispuesto sicológicamente a dicho punto de abandono. Recordar que por lo general uno tiende a sobrepasar el punto de abandono teórico en la practica en la negociación, en 10% a 20%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Identificar los posibles escenarios en que se puede dar la negociación y estar preparados para todo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reparar el posicionamiento o planteamiento de la negociación. Ello consiste en definir el problema a resolver, teniendo presente el objetivo final que persigo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eniendo claro ese objetivo final puedo identificar caminos alternativos que conducen a el, esos son precisamente los posicionamientos alternativos que debo preparar. También existirán caminos que no conducen al objetivo final, y esos son los posicionamientos que debo evitar, o no aceptar a mi contraparte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s muy importante que los caminos o posicionamientos que elija para llegar a mi objetivo final sean también aceptables para mi contraparte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onocer e intuir cual es el entorno de mi contraparte y las restricciones que enfrenta en su propia organizació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as preguntas que uno no sabe responder, o para las que tiene una mala respuesta por lo general hacen perder el poder en una negociación, así que prepárese bie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Solo se logra separar el problema de las personas cuando estoy seguro que el tema a resolver en la negociación es algo que me afecta lo menos posible en mi plano emocional, sino el obstáculo que presenta el problema a resolver necesariamente tenderá a confundirse con las persona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URANTE LA NEGOCIACIÓN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a falta de preparación pasa la cuenta y muy cara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Debo ser cuidadoso primero en tratar de establecer la relación con mi contraparte antes de entrar a temas propios de la negociació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echo lo anterior iniciar la exploración para así avanzar después al posicionamiento de la negociación. Nunca partir por los número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ograr un  posicionamiento favorable, es ganar el 80% de la negociació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s importante definir una agenda u orden de los temas a tratar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ay que estar preparado para el factor sorpresa y enfrentarlo lo antes posible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Nunca improvisar durante una negociación, si sale algo inesperado hay que tratar de darse el tiempo para pensar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Saber escuchar y saber preguntar para entender a la contraparte y que esta me entienda a mi. No olvidar que “ Entender no significa estar de acuerdo”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Al existir desacuerdos, tratar de ordenarlos para resolverlo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vite razonar por la contraparte, o atacar su posició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l cansancio hace ceder y moverse a decisione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ay que ser claro en los acuerdos, escribirlos en lo posible y no dejar lugar a malos entendido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Hay que tener cuidado con los escalation o subirse por el chorro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os acuerdos son buenos y estables en el tiempo cuando le duelen a ambas partes, no solo a una, por eso desconfíe de los acuerdos demasiado fáciles, son preferibles los acuerdos lentos, que se conversan y trabajan en todos sus ángulos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2:44:00Z</dcterms:created>
  <dc:creator>Juan Enrique</dc:creator>
  <dc:description/>
  <dc:language>en-US</dc:language>
  <cp:lastModifiedBy>Juan Enrique</cp:lastModifiedBy>
  <cp:lastPrinted>2006-01-06T11:26:00Z</cp:lastPrinted>
  <dcterms:modified xsi:type="dcterms:W3CDTF">2006-01-06T14:32:00Z</dcterms:modified>
  <cp:revision>6</cp:revision>
  <dc:subject/>
  <dc:title>ASPECTOS A TENER PRESENTE:</dc:title>
</cp:coreProperties>
</file>