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lang w:val="es-CL"/>
        </w:rPr>
      </w:pPr>
      <w:r>
        <w:rPr>
          <w:rFonts w:cs="UnitOT-Regular" w:ascii="UnitOT-Regular" w:hAnsi="UnitOT-Regular"/>
          <w:lang w:val="es-ES_tradnl"/>
        </w:rPr>
        <w:drawing>
          <wp:inline distT="0" distB="0" distL="0" distR="0">
            <wp:extent cx="144843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itOT-Regular" w:cs="UnitOT-Regular" w:ascii="UnitOT-Regular" w:hAnsi="UnitOT-Regular"/>
          <w:lang w:val="es-ES_tradnl"/>
        </w:rPr>
        <w:t xml:space="preserve">                                         </w:t>
      </w:r>
      <w:r>
        <w:rPr>
          <w:rFonts w:cs="UnitOT-Regular" w:ascii="UnitOT-Regular" w:hAnsi="UnitOT-Regular"/>
          <w:lang w:val="es-ES_tradnl"/>
        </w:rPr>
        <w:drawing>
          <wp:inline distT="0" distB="0" distL="0" distR="0">
            <wp:extent cx="2590165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itOT-Regular" w:cs="UnitOT-Regular" w:ascii="UnitOT-Regular" w:hAnsi="UnitOT-Regular"/>
          <w:lang w:val="es-ES_tradnl"/>
        </w:rPr>
        <w:t xml:space="preserve">    </w:t>
      </w:r>
    </w:p>
    <w:p>
      <w:pPr>
        <w:pStyle w:val="Normal"/>
        <w:rPr>
          <w:rFonts w:ascii="UnitOT-Regular" w:hAnsi="UnitOT-Regular" w:cs="UnitOT-Regular"/>
          <w:sz w:val="24"/>
          <w:lang w:val="es-CL"/>
        </w:rPr>
      </w:pPr>
      <w:r>
        <w:rPr>
          <w:rFonts w:cs="UnitOT-Regular" w:ascii="UnitOT-Regular" w:hAnsi="UnitOT-Regular"/>
          <w:sz w:val="24"/>
          <w:lang w:val="es-CL"/>
        </w:rPr>
      </w:r>
    </w:p>
    <w:p>
      <w:pPr>
        <w:pStyle w:val="Normal"/>
        <w:rPr>
          <w:rFonts w:ascii="UnitOT-Regular" w:hAnsi="UnitOT-Regular" w:cs="UnitOT-Regular"/>
          <w:sz w:val="24"/>
          <w:lang w:val="es-CL"/>
        </w:rPr>
      </w:pPr>
      <w:r>
        <w:rPr>
          <w:rFonts w:cs="UnitOT-Regular" w:ascii="UnitOT-Regular" w:hAnsi="UnitOT-Regular"/>
          <w:sz w:val="24"/>
          <w:lang w:val="es-CL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2"/>
          <w:szCs w:val="22"/>
          <w:u w:val="single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CL"/>
        </w:rPr>
        <w:t>IN79L SEMINARIO DE PREPARACION DE TESIS</w:t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  <w:t>(10 U. D.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Sangra3detindependiente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Sangra3detindependiente"/>
        <w:ind w:left="2268" w:hanging="2268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REQUISITOS</w:t>
        <w:tab/>
        <w:t xml:space="preserve">30 UD aprobadas de cursos obligatorios del Magíster en Gestión de Operaciones 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Sangra3detindependiente"/>
        <w:tabs>
          <w:tab w:val="clear" w:pos="708"/>
          <w:tab w:val="center" w:pos="1843" w:leader="none"/>
        </w:tabs>
        <w:ind w:left="2268" w:hanging="2268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CARÁCTER</w:t>
        <w:tab/>
        <w:tab/>
        <w:t xml:space="preserve">Obligatorio del Programa Magíster en Gestión de Operaciones  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Sangra3detindependiente"/>
        <w:tabs>
          <w:tab w:val="clear" w:pos="708"/>
          <w:tab w:val="center" w:pos="1843" w:leader="none"/>
        </w:tabs>
        <w:ind w:left="2268" w:hanging="2268"/>
        <w:jc w:val="both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  <w:t>PROFESOR</w:t>
        <w:tab/>
        <w:t xml:space="preserve"> </w:t>
        <w:tab/>
        <w:t>Richard Weber H.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eastAsia="UnitOT-Regular" w:cs="UnitOT-Regular" w:ascii="UnitOT-Regular" w:hAnsi="UnitOT-Regular"/>
          <w:sz w:val="22"/>
          <w:szCs w:val="22"/>
          <w:lang w:val="es-MX"/>
        </w:rPr>
        <w:t xml:space="preserve"> </w:t>
      </w:r>
    </w:p>
    <w:p>
      <w:pPr>
        <w:pStyle w:val="Normal"/>
        <w:ind w:left="2268" w:hanging="2268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EMESTRE </w:t>
        <w:tab/>
        <w:t>Primavera 2008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OBJETIVOS: 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CL"/>
        </w:rPr>
        <w:t xml:space="preserve">Objetivo General:  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l objetivo general del curso es generar un proyecto de tesis viable, relevante y claramente especificado, de tal forma de asegurar la realización completa del mismo en el segundo curso (Taller de Tesis, IN79K). 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CL"/>
        </w:rPr>
        <w:t xml:space="preserve">Objetivos Específicos: 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Definir el tema de la tesis  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Determinar los objetivos, la metodología y el plan de trabajo de la tesis  </w:t>
      </w:r>
    </w:p>
    <w:p>
      <w:pPr>
        <w:pStyle w:val="Normal"/>
        <w:numPr>
          <w:ilvl w:val="0"/>
          <w:numId w:val="3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studiar la literatura relevante para el tema elegido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  <w:t>METODOLOGIA Y ACTIVIDADES DEL CURSO: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La primera clase del curso se dedicará a la presentación y análisis detallado de los objetivos, metodología y reglamento del curs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Las actividades centrales de las sesiones del curso serán las presentaciones que los alumnos hagan de sus avances en la definición cada vez más precisa, clara y fundamentada del proyecto de tesis. El profesor del curso especificará el número, la extensión y el formato de dichas presentaciones. Se recomienda que todos los alumnos, todas las semanas, entreguen a sus profesores guías un reporte de no más de una página dando cuenta de las actividades realizadas y los avances logrados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l tema de tesis debe ser declarado a la Escuela de Postgrado antes de la </w:t>
      </w:r>
      <w:r>
        <w:rPr>
          <w:rFonts w:cs="UnitOT-Regular" w:ascii="UnitOT-Regular" w:hAnsi="UnitOT-Regular"/>
          <w:b/>
          <w:bCs/>
          <w:sz w:val="22"/>
          <w:szCs w:val="22"/>
          <w:lang w:val="es-CL"/>
        </w:rPr>
        <w:t>séptima semana de clase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de tal modo que los alumnos que a esta altura no tengan pre-proyecto de tesis quedarán eliminados del curso. Este tema podrá eventualmente ser modificado, siempre y cuando los profesores de la comisión (profesor guía y profesor co-guía) apoyen dicho cambio. 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 la novena semana de clases los alumnos deberán entregar una presentación escrita, de acuerdo a un formato que será proporcionado al inicio del curso.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  <w:t>EVALUACION: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e evaluará el rendimiento de los alumnos con los siguientes elementos: presentación y el informe final del curso. 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Los criterios para determinar la </w:t>
      </w:r>
      <w:r>
        <w:rPr>
          <w:rFonts w:cs="UnitOT-Regular" w:ascii="UnitOT-Regular" w:hAnsi="UnitOT-Regular"/>
          <w:sz w:val="22"/>
          <w:szCs w:val="22"/>
          <w:u w:val="single"/>
          <w:lang w:val="es-CL"/>
        </w:rPr>
        <w:t>nota de la presentación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son: contenido, grado de avance del proyecto de tesis, calidad de la presentación visual y verbal (ver por ejemplo Arredondo 1991). 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Los criterios para determinar la </w:t>
      </w:r>
      <w:r>
        <w:rPr>
          <w:rFonts w:cs="UnitOT-Regular" w:ascii="UnitOT-Regular" w:hAnsi="UnitOT-Regular"/>
          <w:sz w:val="22"/>
          <w:szCs w:val="22"/>
          <w:u w:val="single"/>
          <w:lang w:val="es-CL"/>
        </w:rPr>
        <w:t>nota del informe final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son: contenido, redacción y ortografía. 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4"/>
          <w:szCs w:val="24"/>
          <w:lang w:val="es-CL"/>
        </w:rPr>
      </w:pPr>
      <w:r>
        <w:rPr>
          <w:rFonts w:cs="UnitOT-Regular" w:ascii="UnitOT-Regular" w:hAnsi="UnitOT-Regular"/>
          <w:b/>
          <w:bCs/>
          <w:sz w:val="24"/>
          <w:szCs w:val="24"/>
          <w:lang w:val="es-CL"/>
        </w:rPr>
        <w:t>Adicionalmente, los alumnos del curso deben asistir a las charlas del Centro de Gestión de Operaciones que se dicta los días miércoles.</w:t>
      </w:r>
    </w:p>
    <w:p>
      <w:pPr>
        <w:pStyle w:val="Normal"/>
        <w:rPr>
          <w:rFonts w:ascii="UnitOT-Regular" w:hAnsi="UnitOT-Regular" w:cs="UnitOT-Regular"/>
          <w:b/>
          <w:b/>
          <w:bCs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bCs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ASISTENCIA Y PUNTUALIDAD: 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La asistencia al curso es obligatoria.  Sólo para cubrir situaciones de fuerza mayor (enfermedades, viajes, etc.) se autorizará un ausentismo de hasta 2 sesiones del curso. Se controlará la puntualidad, considerándose atraso el llegar más de 5 minutos después de la hora de inicio del curso. Dos atrasos constituirán una inasistencia.  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Los alumnos que no cumplan con el requisito de asistencia serán reprobados, independientemente de la nota obtenida. 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BIBLIOGRAFIA: 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RIAS F. “Introducción a la Técnica de Investigación en Ciencias de la Administración y del Comportamiento”, Trillas, 1981. </w:t>
      </w:r>
    </w:p>
    <w:p>
      <w:pPr>
        <w:pStyle w:val="Normal"/>
        <w:ind w:left="709" w:hanging="709"/>
        <w:rPr>
          <w:rFonts w:ascii="UnitOT-Regular" w:hAnsi="UnitOT-Regular" w:cs="UnitOT-Regular"/>
          <w:caps/>
          <w:sz w:val="22"/>
          <w:szCs w:val="22"/>
          <w:lang w:val="es-CL"/>
        </w:rPr>
      </w:pPr>
      <w:r>
        <w:rPr>
          <w:rFonts w:cs="UnitOT-Regular" w:ascii="UnitOT-Regular" w:hAnsi="UnitOT-Regular"/>
          <w:caps/>
          <w:sz w:val="22"/>
          <w:szCs w:val="22"/>
          <w:lang w:val="es-CL"/>
        </w:rPr>
      </w:r>
    </w:p>
    <w:p>
      <w:pPr>
        <w:pStyle w:val="Normal"/>
        <w:ind w:left="709" w:hanging="709"/>
        <w:rPr/>
      </w:pPr>
      <w:r>
        <w:rPr>
          <w:rFonts w:cs="UnitOT-Regular" w:ascii="UnitOT-Regular" w:hAnsi="UnitOT-Regular"/>
          <w:caps/>
          <w:sz w:val="22"/>
          <w:szCs w:val="22"/>
        </w:rPr>
        <w:t>Arredondo</w:t>
      </w:r>
      <w:r>
        <w:rPr>
          <w:rFonts w:cs="UnitOT-Regular" w:ascii="UnitOT-Regular" w:hAnsi="UnitOT-Regular"/>
          <w:sz w:val="22"/>
          <w:szCs w:val="22"/>
        </w:rPr>
        <w:t xml:space="preserve">, L. How to present like a Pro – Getting People to see Things your Way. McGraw-Hill, New York, 1991 </w:t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RICEÑO, P. “Administración y Dirección de Proyectos”, Universidad de Chile, Facultad de Ciencias Económicas y Administrativas”, 1994. </w:t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CO, U. “Cómo se hace una Tesis: Técnicas y Procedimientos de Estudio, Investigación y Escritura”, GEDISA, 1983. </w:t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HAX, MAJLUF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“Gestión de Empresas”, Dolmen, 1994. </w:t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HERNANDEZ R., FERNANDEZ C., BAPTISTA P. “Metodología de la Investigación”, Mc Graw Hill, 1991. </w:t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I.N.N., “Referencias Bibliográficas. Elementos Esenciales y Complementarios”, 1975. </w:t>
      </w:r>
    </w:p>
    <w:p>
      <w:pPr>
        <w:pStyle w:val="TextBody"/>
        <w:ind w:left="709" w:hanging="709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TextBody"/>
        <w:ind w:left="709" w:hanging="709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APAG N., SAPAG R. “Preparación y Evaluación de Proyectos”, Mc Graw Hill, 1989. </w:t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left="709" w:hanging="709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EPULVEDA, A., “Elementos para la Redacción de una Memoria”, Facultad de Ciencias Físicas y Matemáticas, 1997.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sectPr>
      <w:footerReference w:type="default" r:id="rId4"/>
      <w:type w:val="nextPage"/>
      <w:pgSz w:w="12240" w:h="15840"/>
      <w:pgMar w:left="1701" w:right="170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7"/>
    </w:pPr>
    <w:rPr>
      <w:spacing w:val="-3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2" w:hanging="2552"/>
      <w:outlineLvl w:val="8"/>
    </w:pPr>
    <w:rPr>
      <w:rFonts w:ascii="Book Antiqua" w:hAnsi="Book Antiqua" w:cs="Book Antiqua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2552" w:hanging="2552"/>
    </w:pPr>
    <w:rPr>
      <w:rFonts w:ascii="Book Antiqua" w:hAnsi="Book Antiqua" w:cs="Book Antiqu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0:00Z</dcterms:created>
  <dc:creator>maritza</dc:creator>
  <dc:description/>
  <cp:keywords/>
  <dc:language>en-US</dc:language>
  <cp:lastModifiedBy>Julie</cp:lastModifiedBy>
  <cp:lastPrinted>2008-07-30T08:50:00Z</cp:lastPrinted>
  <dcterms:modified xsi:type="dcterms:W3CDTF">2008-07-30T12:50:00Z</dcterms:modified>
  <cp:revision>2</cp:revision>
  <dc:subject/>
  <dc:title> </dc:title>
</cp:coreProperties>
</file>