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e Auxiliar 22 de Septiembre de 2008</w:t>
      </w:r>
    </w:p>
    <w:p>
      <w:pPr>
        <w:pStyle w:val="Normal"/>
        <w:jc w:val="center"/>
        <w:rPr>
          <w:lang w:val="es-CL"/>
        </w:rPr>
      </w:pPr>
      <w:r>
        <w:rPr>
          <w:bCs/>
          <w:lang w:val="es-CL"/>
        </w:rPr>
        <w:t>Formas Funcionale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Problem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_tradnl"/>
        </w:rPr>
        <w:t>Para una función de costos cuadrática con dos insumos y dos productos, desviada en la media, se pide encontrar una expresión para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los costos marginales de los productos en la media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las demandas por insumos en la media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el grado de economías de escala en la media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el grado de economías de diversidad en la media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¿Cómo verificar la existencia de complementariedad de costos en un punto fuera de la media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Problem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_tradnl"/>
        </w:rPr>
        <w:t>Para una función de costos Translog general, desviada en la media, se pide encontrar una expresión para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los costos marginales de los productos en la media. Que interpretación económica tiene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las demandas por insumos en la media. Que interpretación económica tiene?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el grado de economías de escala en la media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el grado de economías de diversidad en la medi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CL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2:44:00Z</dcterms:created>
  <dc:creator>Rguerra</dc:creator>
  <dc:description/>
  <cp:keywords/>
  <dc:language>en-US</dc:language>
  <cp:lastModifiedBy>reinaldo.guerra</cp:lastModifiedBy>
  <cp:lastPrinted>2008-09-22T11:28:00Z</cp:lastPrinted>
  <dcterms:modified xsi:type="dcterms:W3CDTF">2008-09-22T15:28:00Z</dcterms:modified>
  <cp:revision>4</cp:revision>
  <dc:subject/>
  <dc:title>Clase Auxiliar  CI43B Repaso de Función de Utilidad</dc:title>
</cp:coreProperties>
</file>