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urociencia y educación:  Algunas ideas prácticas para mejorar la enseñanza escolar</w:t>
      </w:r>
    </w:p>
    <w:p>
      <w:pPr>
        <w:pStyle w:val="Normal"/>
        <w:rPr>
          <w:b/>
          <w:b/>
          <w:sz w:val="16"/>
          <w:szCs w:val="16"/>
        </w:rPr>
      </w:pPr>
      <w:r>
        <w:rPr>
          <w:b/>
          <w:sz w:val="16"/>
          <w:szCs w:val="16"/>
        </w:rPr>
      </w:r>
    </w:p>
    <w:p>
      <w:pPr>
        <w:pStyle w:val="Normal"/>
        <w:rPr/>
      </w:pPr>
      <w:r>
        <w:rPr/>
        <w:t>José Antonio Alcázar Cano</w:t>
      </w:r>
    </w:p>
    <w:p>
      <w:pPr>
        <w:pStyle w:val="Normal"/>
        <w:rPr>
          <w:sz w:val="20"/>
          <w:szCs w:val="20"/>
        </w:rPr>
      </w:pPr>
      <w:r>
        <w:rPr>
          <w:sz w:val="20"/>
          <w:szCs w:val="20"/>
        </w:rPr>
        <w:t>Director del Instituto de Evaluación para la calidad Educativa del Centro Universitario Villanueva,  adscrito a la Universidad Complutense de Madrid</w:t>
      </w:r>
    </w:p>
    <w:p>
      <w:pPr>
        <w:pStyle w:val="Normal"/>
        <w:rPr>
          <w:sz w:val="20"/>
          <w:szCs w:val="20"/>
        </w:rPr>
      </w:pPr>
      <w:r>
        <w:rPr>
          <w:sz w:val="20"/>
          <w:szCs w:val="20"/>
        </w:rPr>
        <w:t>Director Pedagógico del Instituto Europeo de Estudios de la Educación</w:t>
      </w:r>
    </w:p>
    <w:p>
      <w:pPr>
        <w:pStyle w:val="Normal"/>
        <w:rPr/>
      </w:pPr>
      <w:r>
        <w:rPr/>
        <w:t>http://www.salgadoanoni.cl/wordpressjs/wp-content/uploads/2008/05/neurociencia-y-educacion.doc</w:t>
      </w:r>
    </w:p>
    <w:p>
      <w:pPr>
        <w:pStyle w:val="Normal"/>
        <w:rPr/>
      </w:pPr>
      <w:r>
        <w:rPr/>
      </w:r>
    </w:p>
    <w:p>
      <w:pPr>
        <w:pStyle w:val="Normal"/>
        <w:rPr>
          <w:b/>
          <w:b/>
        </w:rPr>
      </w:pPr>
      <w:r>
        <w:rPr>
          <w:b/>
        </w:rPr>
        <w:t>Presentar el contenido de las materias de un modo ordenado y coherente</w:t>
      </w:r>
    </w:p>
    <w:p>
      <w:pPr>
        <w:pStyle w:val="Normal"/>
        <w:rPr>
          <w:b/>
          <w:b/>
          <w:sz w:val="16"/>
          <w:szCs w:val="16"/>
        </w:rPr>
      </w:pPr>
      <w:r>
        <w:rPr>
          <w:b/>
          <w:sz w:val="16"/>
          <w:szCs w:val="16"/>
        </w:rPr>
      </w:r>
    </w:p>
    <w:p>
      <w:pPr>
        <w:pStyle w:val="Normal"/>
        <w:rPr/>
      </w:pPr>
      <w:r>
        <w:rPr/>
        <w:t xml:space="preserve">El sistema cognitivo humano procesa y guarda los conocimientos nuevos adquiriendo primero las ideas más generales y amplias y diferenciando después, progresivamente, sus detalles y especificaciones; y le es dificultoso aprender algo descontextualizado, fuera de su orden lógico. Y cuando lo memoriza (sin poder aprenderlo) es por poco tiempo. </w:t>
      </w:r>
    </w:p>
    <w:p>
      <w:pPr>
        <w:pStyle w:val="Normal"/>
        <w:rPr/>
      </w:pPr>
      <w:r>
        <w:rPr/>
      </w:r>
    </w:p>
    <w:p>
      <w:pPr>
        <w:pStyle w:val="Normal"/>
        <w:rPr/>
      </w:pPr>
      <w:r>
        <w:rPr/>
        <w:t>Los libros de texto, o las guías de aprendizaje (que suplan al texto en un momento dado) ofrece ese cuerpo orgánico, organizado, que da sentido a todo, de modo ordenado y coherente, distinguiendo lo fundamental de lo complementario, ilustrando (ilustraciones, dibujos, diagramas) algunas ideas claves, etc. Un error gravísimo en un docente, un error de grandes consecuencias y que puede explicar que en algunas materias de estudio los bajos rendimientos sean comunes y generalizados es pensar que se puede enseñar una disciplina dictando unos apuntes.</w:t>
      </w:r>
    </w:p>
    <w:p>
      <w:pPr>
        <w:pStyle w:val="Normal"/>
        <w:rPr/>
      </w:pPr>
      <w:r>
        <w:rPr/>
      </w:r>
    </w:p>
    <w:p>
      <w:pPr>
        <w:pStyle w:val="Normal"/>
        <w:rPr/>
      </w:pPr>
      <w:r>
        <w:rPr/>
        <w:tab/>
      </w:r>
      <w:r>
        <w:rPr>
          <w:highlight w:val="yellow"/>
        </w:rPr>
        <w:t>Cuando se dictan apuntes se pierde tiempo en dictarlos, más aún en copiarlos. Frecuentemente se copian incompletos y con errores (con frecuencia los mismos que los han tomado no los entienden), y dificultan el correcto aprendizaje, más que facilitarlo. Es verdad que unos buenos apuntes pueden complementar un texto, pero no sustituirlo. El texto permite al docente dedicar la mayor parte del tiempo a la comprensión de las ideas y a ejercitarse en las destrezas, a la vez que permite al alumno aprender por su propia cuenta, sin necesitar la presencia del maestro.</w:t>
      </w:r>
      <w:r>
        <w:rPr/>
        <w:t xml:space="preserve"> </w:t>
      </w:r>
    </w:p>
    <w:p>
      <w:pPr>
        <w:pStyle w:val="Normal"/>
        <w:rPr/>
      </w:pPr>
      <w:r>
        <w:rPr/>
      </w:r>
    </w:p>
    <w:p>
      <w:pPr>
        <w:pStyle w:val="Normal"/>
        <w:rPr/>
      </w:pPr>
      <w:r>
        <w:rPr/>
        <w:t>Generar en el aula un ambiente emocional positivo hacia el aprendizaje</w:t>
      </w:r>
    </w:p>
    <w:p>
      <w:pPr>
        <w:pStyle w:val="Normal"/>
        <w:rPr>
          <w:sz w:val="16"/>
          <w:szCs w:val="16"/>
        </w:rPr>
      </w:pPr>
      <w:r>
        <w:rPr>
          <w:sz w:val="16"/>
          <w:szCs w:val="16"/>
        </w:rPr>
      </w:r>
    </w:p>
    <w:p>
      <w:pPr>
        <w:pStyle w:val="Normal"/>
        <w:rPr/>
      </w:pPr>
      <w:r>
        <w:rPr/>
        <w:t>Se trata, con otras palabras, de que todos y cada uno de los estudiantes se lleve cada día la alegría de haber aprendido algo porque se sabe capaz de aprender. Esta atmósfera emotiva se da cuando el profesor logra en su clase un clima de trabajo y alegría, sin tensiones ni miedos, sin amenazas ni estrés, sin ansiedad. Si esto no se consigue, al menos en parte, el sistema endocrino-vegetativo y el sistema límbico inhiben gran parte de la actividad mental del córtex prefrontal y dedican su energía a protegerse de la inseguridad que se experimenta. Generalmente, la tensión proviene de la falta de confianza del alumno en sí mismo, en su capacidad de comprender, memorizar y utilizar el contenido de una explicación del profesor</w:t>
      </w:r>
    </w:p>
    <w:p>
      <w:pPr>
        <w:pStyle w:val="Normal"/>
        <w:rPr>
          <w:sz w:val="16"/>
          <w:szCs w:val="16"/>
        </w:rPr>
      </w:pPr>
      <w:r>
        <w:rPr>
          <w:sz w:val="16"/>
          <w:szCs w:val="16"/>
        </w:rPr>
      </w:r>
    </w:p>
    <w:p>
      <w:pPr>
        <w:pStyle w:val="Normal"/>
        <w:rPr/>
      </w:pPr>
      <w:r>
        <w:rPr/>
        <w:t xml:space="preserve">Por el contrario, un ambiente sereno, tranquilo, donde se puede preguntar sin parecer “tonto”, o donde no “me la juego” cada vez que me preguntan, va generando las condiciones para una actividad mental, intelectual-mnemónica y creativa tranquila, libre de la tensión que agota y consume un alto nivel de energía. </w:t>
      </w:r>
    </w:p>
    <w:p>
      <w:pPr>
        <w:pStyle w:val="Normal"/>
        <w:rPr/>
      </w:pPr>
      <w:r>
        <w:rPr/>
      </w:r>
    </w:p>
    <w:p>
      <w:pPr>
        <w:pStyle w:val="Normal"/>
        <w:rPr/>
      </w:pPr>
      <w:r>
        <w:rPr/>
        <w:t>Pienso, por lo tanto, que todo profesor debería insistir a sus alumnos con frecuencia que tienen capacidad de sobra para entender la explicación de la materia. Unos lo entenderán a la primera y otros algo después, pero todos pueden aprenderlo y aprenderlo bien, y él les va a ayudar a conseguirlo. Muy distinto es el caso del profesor que dice, por ejemplo, que su materia es muy difícil, que muy pocos alumnos le entenderán, ya que va a crear un clima exactamente contrario. Lo mismo hace el que pone problemas muy difíciles o insolubles, el que pone pruebas que comienzan con los problemas o preguntas más difíciles (que ponen tenso y bajan la estimulación), etc.</w:t>
      </w:r>
    </w:p>
    <w:p>
      <w:pPr>
        <w:pStyle w:val="Normal"/>
        <w:rPr/>
      </w:pPr>
      <w:r>
        <w:rPr/>
      </w:r>
    </w:p>
    <w:p>
      <w:pPr>
        <w:pStyle w:val="Normal"/>
        <w:rPr/>
      </w:pPr>
      <w:r>
        <w:rPr/>
        <w:t>Exigir esfuerzo para un trabajo bien hecho</w:t>
      </w:r>
    </w:p>
    <w:p>
      <w:pPr>
        <w:pStyle w:val="Normal"/>
        <w:rPr>
          <w:sz w:val="16"/>
          <w:szCs w:val="16"/>
        </w:rPr>
      </w:pPr>
      <w:r>
        <w:rPr>
          <w:sz w:val="16"/>
          <w:szCs w:val="16"/>
        </w:rPr>
      </w:r>
    </w:p>
    <w:p>
      <w:pPr>
        <w:pStyle w:val="Normal"/>
        <w:rPr/>
      </w:pPr>
      <w:r>
        <w:rPr/>
        <w:t>Educar supone fomentar los deseos de trabajar bien y despertar la satisfacción por la obra bien hecha. Y esto, no sólo por una razón de utilidad, sino porque sólo quién se esfuerza puede ser feliz.  Una educación de calidad tiene su base indispensable en el trabajo, en el esfuerzo por aprender. La capacidad de esfuerzo es el mejor índice de la madurez y del grado de responsabilidad de las alumnas y los alumnos.</w:t>
      </w:r>
    </w:p>
    <w:p>
      <w:pPr>
        <w:pStyle w:val="Normal"/>
        <w:rPr>
          <w:sz w:val="16"/>
          <w:szCs w:val="16"/>
        </w:rPr>
      </w:pPr>
      <w:r>
        <w:rPr>
          <w:sz w:val="16"/>
          <w:szCs w:val="16"/>
        </w:rPr>
      </w:r>
    </w:p>
    <w:p>
      <w:pPr>
        <w:pStyle w:val="Normal"/>
        <w:rPr/>
      </w:pPr>
      <w:r>
        <w:rPr/>
        <w:tab/>
        <w:t xml:space="preserve">El trabajo es medio de educación cuando da prioridad a la persona, no al resultado objetivo de ese trabajo. Por eso, junto al nivel objetivo que un escolar alcanza, se ha de atender especialmente a su esfuerzo por trabajar bien, por poner en juego la capacidad personal de un modo libre y consciente, asumiendo la responsabilidad de la propia tarea. En consecuencia, es preciso ofrecer a los alumnos las razones de su trabajo, sin reducir el horizonte de las tareas escolares al cumplimiento de una obligación penosa. </w:t>
      </w:r>
    </w:p>
    <w:p>
      <w:pPr>
        <w:pStyle w:val="Normal"/>
        <w:rPr>
          <w:sz w:val="16"/>
          <w:szCs w:val="16"/>
        </w:rPr>
      </w:pPr>
      <w:r>
        <w:rPr>
          <w:sz w:val="16"/>
          <w:szCs w:val="16"/>
        </w:rPr>
      </w:r>
    </w:p>
    <w:p>
      <w:pPr>
        <w:pStyle w:val="Normal"/>
        <w:rPr/>
      </w:pPr>
      <w:r>
        <w:rPr/>
        <w:tab/>
        <w:t>El educador no se limita a transmitir conocimientos, sino que orienta y estimula a los alumnos, los dispone para el esfuerzo y para que trabajen con alegría. Una buena planificación de las tareas escolares dosifica el esfuerzo y favorece el desarrollo de la laboriosidad, el trabajo diario de cada alumno.</w:t>
      </w:r>
    </w:p>
    <w:p>
      <w:pPr>
        <w:pStyle w:val="Normal"/>
        <w:rPr>
          <w:sz w:val="16"/>
          <w:szCs w:val="16"/>
        </w:rPr>
      </w:pPr>
      <w:r>
        <w:rPr>
          <w:sz w:val="16"/>
          <w:szCs w:val="16"/>
        </w:rPr>
      </w:r>
    </w:p>
    <w:p>
      <w:pPr>
        <w:pStyle w:val="Normal"/>
        <w:rPr/>
      </w:pPr>
      <w:r>
        <w:rPr/>
        <w:tab/>
        <w:t>Sólo lo bien hecho educa y mejora personalmente al alumno. Por eso, importa mucho exigir continuadamente un trabajo correcto y cuidado en su presentación, corrigiendo prudentemente las deficiencias hasta que esté bien. Para que el escolar pueda trabajar bien, ha de conocer cómo debe realizar su trabajo: de ahí la importancia de enseñar oportunamente las técnicas de trabajo intelectual que el profesor ha de considerar como un aspecto fundamental del desarrollo de su materia.</w:t>
      </w:r>
    </w:p>
    <w:p>
      <w:pPr>
        <w:pStyle w:val="Normal"/>
        <w:rPr/>
      </w:pPr>
      <w:r>
        <w:rPr/>
      </w:r>
    </w:p>
    <w:p>
      <w:pPr>
        <w:pStyle w:val="Normal"/>
        <w:rPr/>
      </w:pPr>
      <w:r>
        <w:rPr/>
        <w:t>Cuando se explica, se atiende</w:t>
      </w:r>
    </w:p>
    <w:p>
      <w:pPr>
        <w:pStyle w:val="Normal"/>
        <w:rPr>
          <w:sz w:val="16"/>
          <w:szCs w:val="16"/>
        </w:rPr>
      </w:pPr>
      <w:r>
        <w:rPr>
          <w:sz w:val="16"/>
          <w:szCs w:val="16"/>
        </w:rPr>
      </w:r>
    </w:p>
    <w:p>
      <w:pPr>
        <w:pStyle w:val="Normal"/>
        <w:rPr/>
      </w:pPr>
      <w:r>
        <w:rPr/>
        <w:t>Para que el la comprensión permita el aprendizaje, es preciso que el alumnos esté atento, pendiente, con todos los sentidos dispuestos ante la explicación del docente. ¿Cómo conseguir esta comprensión? En primer lugar, es importante presentar los contextos: no introducir una idea nueva, sin recapitular antes el contexto donde se inserta, es decir, sin revisar, aunque sea rápidamente, dónde se sitúa el nuevo conocimiento. Si el ambiente emocional es el que se indicó con anterioridad, si la exposición es clara y ordenada y la atención es completa, la comprensión del nuevo conocimiento será rápida y fácil.</w:t>
      </w:r>
    </w:p>
    <w:p>
      <w:pPr>
        <w:pStyle w:val="Normal"/>
        <w:rPr>
          <w:sz w:val="16"/>
          <w:szCs w:val="16"/>
        </w:rPr>
      </w:pPr>
      <w:r>
        <w:rPr>
          <w:sz w:val="16"/>
          <w:szCs w:val="16"/>
        </w:rPr>
      </w:r>
    </w:p>
    <w:p>
      <w:pPr>
        <w:pStyle w:val="Normal"/>
        <w:rPr/>
      </w:pPr>
      <w:r>
        <w:rPr/>
        <w:t>Dos precisiones a esta idea. Siempre es buena idea repetir alguna vez los elementos claves de la explicación que se acaba de dar. Y es necesario alternar los momentos de plena atención (necesariamente breves) con otros, mucho más largos, de ejercitación y aprendizaje personal, según el tipo de asignatura.</w:t>
      </w:r>
    </w:p>
    <w:p>
      <w:pPr>
        <w:pStyle w:val="Normal"/>
        <w:rPr/>
      </w:pPr>
      <w:r>
        <w:rPr/>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1:33:00Z</dcterms:created>
  <dc:creator>ernesto</dc:creator>
  <dc:description/>
  <dc:language>en-US</dc:language>
  <cp:lastModifiedBy>ernesto</cp:lastModifiedBy>
  <dcterms:modified xsi:type="dcterms:W3CDTF">2008-09-17T01:25:00Z</dcterms:modified>
  <cp:revision>3</cp:revision>
  <dc:subject/>
  <dc:title>Neurociencia y educación:  Algunas ideas prácticas para mejorar la enseñanza escolar</dc:title>
</cp:coreProperties>
</file>