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GUNTAS IMPORTANTES AL PREPARAR UNA NEGOCIACIÓ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 ¿Por qué llegamos a esta negociació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¿ Que espero de la negociació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¿ Que espera mi contrapar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¿ A qué le tengo miedo o temo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 para mi contrapa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s miedos es importantes tenerlos claros y asumidos, ya que si 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no puedo tomar los riesgos en los momentos precisos, 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puedo perder rápidamente el po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¿ Que cosas puedo negoci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¿ Que cosas no puedo y/o no debo negoci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¿ Que pasa si no hay acuer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¿Qué restricciones tengo en mi organizació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 para mi contrapa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¿ Cuales son mis objetivo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 para mi contrapa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¿ Cual es mi punto de abandono? ( Respeusta cuantitativa y sicológic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s puntos 2, 3,5, 6, 8 y 9 me van a ayudar a preparar el posicionamiento o definición del problema correc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8:10:00Z</dcterms:created>
  <dc:creator>Usuario</dc:creator>
  <dc:description/>
  <cp:keywords/>
  <dc:language>en-US</dc:language>
  <cp:lastModifiedBy>Usuario</cp:lastModifiedBy>
  <dcterms:modified xsi:type="dcterms:W3CDTF">2007-12-18T18:17:00Z</dcterms:modified>
  <cp:revision>2</cp:revision>
  <dc:subject/>
  <dc:title>PREGUNTAS IMPORTANTES AL PREPARAR UNA NEGOCIACIÓN</dc:title>
</cp:coreProperties>
</file>