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ANALICEMOS LA VALIDEZ DE LOS SIGUIENTES  SUPUESTOS SOBRE COMPORTAMIENTO....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utoridad formal es suficient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otivación por carencia es sufici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a secuencialidad de las necesidades de Masl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pensaciones extrínsecas y motivaciones intrínsecas se suma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otivación y compensaciones variables son lo mismo o muy simila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fuerzo de comportamiento y Evaluación de desempeño son lo mism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l ser humano es racion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as emociones no afectan o no deben afectar la productivid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s con miedo o inseguridad producen mejor o se cuestionan menos las cos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s bueno que los grupos se sientan bien cohesionad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s bueno que las personas estén altamente motivad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s bueno que las personas compitan entre si al interior de la empre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sociar remuneraciones variables o bonos a evaluación de desempeño aumenta la productividad, y además es mas jus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ay un sistema de motivación para la gente mas preparada y otro para la gente menos prepara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s importante tener muchos mecanismos de control para que la gente no saque la vuel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Tenemos que cambiar la cultura, con esta no se puede trabajar...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s grupos son muy mal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as personas son resistentes al camb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s mejor que las personas en mi entorno piensen muy parecido a mi, así las cosas salen mas fáci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8:28:00Z</dcterms:created>
  <dc:creator>Juan Enrique</dc:creator>
  <dc:description/>
  <cp:keywords/>
  <dc:language>en-US</dc:language>
  <cp:lastModifiedBy>Usuario</cp:lastModifiedBy>
  <cp:lastPrinted>2006-03-09T16:09:00Z</cp:lastPrinted>
  <dcterms:modified xsi:type="dcterms:W3CDTF">2007-11-02T16:37:00Z</dcterms:modified>
  <cp:revision>3</cp:revision>
  <dc:subject/>
  <dc:title>ESOS SUPUESTOS ERRADOS</dc:title>
</cp:coreProperties>
</file>