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Heading1"/>
        <w:rPr/>
      </w:pPr>
      <w:r>
        <w:rPr/>
        <w:t>EN TORNO A LA CULTURA DE LAS ORGANIZACIONES:</w:t>
      </w:r>
    </w:p>
    <w:p>
      <w:pPr>
        <w:pStyle w:val="Normal"/>
        <w:rPr>
          <w:lang w:val="es-ES"/>
        </w:rPr>
      </w:pPr>
      <w:r>
        <w:rPr>
          <w:lang w:val="es-ES"/>
        </w:rPr>
      </w:r>
    </w:p>
    <w:p>
      <w:pPr>
        <w:pStyle w:val="Normal"/>
        <w:rPr>
          <w:sz w:val="32"/>
          <w:lang w:val="es-ES"/>
        </w:rPr>
      </w:pPr>
      <w:r>
        <w:rPr>
          <w:sz w:val="32"/>
          <w:lang w:val="es-ES"/>
        </w:rPr>
        <w:t>Autor: Juan Enrique Castro Cannobbio.</w:t>
      </w:r>
    </w:p>
    <w:p>
      <w:pPr>
        <w:pStyle w:val="Normal"/>
        <w:rPr>
          <w:sz w:val="32"/>
          <w:u w:val="single"/>
          <w:lang w:val="es-ES"/>
        </w:rPr>
      </w:pPr>
      <w:r>
        <w:rPr>
          <w:sz w:val="32"/>
          <w:u w:val="single"/>
          <w:lang w:val="es-ES"/>
        </w:rPr>
      </w:r>
    </w:p>
    <w:p>
      <w:pPr>
        <w:pStyle w:val="Normal"/>
        <w:rPr>
          <w:sz w:val="32"/>
          <w:u w:val="single"/>
          <w:lang w:val="es-ES"/>
        </w:rPr>
      </w:pPr>
      <w:r>
        <w:rPr>
          <w:sz w:val="32"/>
          <w:u w:val="single"/>
          <w:lang w:val="es-ES"/>
        </w:rPr>
        <w:t>El Cuento de los Monos:</w:t>
      </w:r>
    </w:p>
    <w:p>
      <w:pPr>
        <w:pStyle w:val="Normal"/>
        <w:rPr>
          <w:sz w:val="32"/>
          <w:u w:val="single"/>
          <w:lang w:val="es-ES"/>
        </w:rPr>
      </w:pPr>
      <w:r>
        <w:rPr>
          <w:sz w:val="32"/>
          <w:u w:val="single"/>
          <w:lang w:val="es-ES"/>
        </w:rPr>
      </w:r>
    </w:p>
    <w:p>
      <w:pPr>
        <w:pStyle w:val="Normal"/>
        <w:rPr>
          <w:sz w:val="32"/>
          <w:lang w:val="es-ES"/>
        </w:rPr>
      </w:pPr>
      <w:r>
        <w:rPr>
          <w:sz w:val="32"/>
          <w:lang w:val="es-ES"/>
        </w:rPr>
        <w:t xml:space="preserve">                 </w:t>
      </w:r>
      <w:r>
        <w:rPr>
          <w:sz w:val="32"/>
          <w:lang w:val="es-ES"/>
        </w:rPr>
        <w:t>Entre las múltiples cosas que a uno le llegan por Internet, recibí tiempo atrás un cuento que decía en síntesis lo siguiente:</w:t>
      </w:r>
    </w:p>
    <w:p>
      <w:pPr>
        <w:pStyle w:val="TextBody"/>
        <w:rPr/>
      </w:pPr>
      <w:r>
        <w:rPr/>
        <w:t xml:space="preserve">                </w:t>
      </w:r>
      <w:r>
        <w:rPr/>
        <w:t xml:space="preserve">Se hizo un experimento en que se colocaron 5 monos dentro de una jaula, en que tenían comida normal tipo pellets y zanahorias, en el nivel del piso. Al poco tiempo se agregó una angosta escalera en la que podía subir solo un mono y que conducía a una exquisita canasta con bananas maduras. Como era muy angosta solo podía subir un mono, vale decir cuando uno subía los otros cuatro permanecían en el piso. </w:t>
      </w:r>
    </w:p>
    <w:p>
      <w:pPr>
        <w:pStyle w:val="TextBody"/>
        <w:rPr/>
      </w:pPr>
      <w:r>
        <w:rPr/>
        <w:t xml:space="preserve">                </w:t>
      </w:r>
      <w:r>
        <w:rPr/>
        <w:t>Como es dable suponer un mono, probablemente el mas rápido de ellos, subió a la escalera en busca de las bananas maduras, quizás sin darse cuenta que en el mismo momento en que subía a la escalera, los otro cuatro que quedaban en el piso recibían el impacto de un manguerazo de agua a presión.</w:t>
      </w:r>
    </w:p>
    <w:p>
      <w:pPr>
        <w:pStyle w:val="TextBody"/>
        <w:rPr/>
      </w:pPr>
      <w:r>
        <w:rPr/>
        <w:t xml:space="preserve">                 </w:t>
      </w:r>
      <w:r>
        <w:rPr/>
        <w:t>Lo anterior se repitió cada vez que un mono se subía a la escalera. Rápidamente los monos relacionaron los hechos y por lo tanto cada vez que un mono intentaba subir a la escalera los otro cuatro que quedaban en tierra le daban una paliza que inmediatamente lo desincentivaba a subir a la escalera a buscar las bananas maduras.</w:t>
      </w:r>
    </w:p>
    <w:p>
      <w:pPr>
        <w:pStyle w:val="TextBody"/>
        <w:rPr/>
      </w:pPr>
      <w:r>
        <w:rPr/>
        <w:t xml:space="preserve">                 </w:t>
      </w:r>
      <w:r>
        <w:rPr/>
        <w:t>Así entonces los 5 monos desarrollaron un padrón de conducta en que sus desplazamientos eran solo horizontales, y ninguno subía a la escalera en busca de bananas, y se alimentaban exclusivamente en base a los pellets y zanahorias que se encontraban en el piso.</w:t>
      </w:r>
    </w:p>
    <w:p>
      <w:pPr>
        <w:pStyle w:val="TextBody"/>
        <w:rPr/>
      </w:pPr>
      <w:r>
        <w:rPr/>
        <w:t xml:space="preserve">                </w:t>
      </w:r>
      <w:r>
        <w:rPr/>
        <w:t>Cuando ello estuvo suficientemente estabilizado, se sacó uno de los monos y se colocó un mono nuevo, que lógicamente lo primero que hizo fue intentar subir directamente a la escalera en busca de bananas, por supuesto, los otros cuatro le propinaron de inmediato una paliza para que este  no subiera a la escalera; solo que esta vez algo había cambiado, los monos que quedaron en el suelo no recibieron ningún manguerazo de agua a presión. Sin embargo cada vez que el mono nuevo intentaba subir a la escalera volvían a propinarle una paliza. Bastaron solo un par de palizas para que el mono nuevo adquiriera tambien el padrón de desplazamiento horizontal y alimentarse también en base a los pellets que estaban en el piso.</w:t>
      </w:r>
    </w:p>
    <w:p>
      <w:pPr>
        <w:pStyle w:val="TextBody"/>
        <w:rPr/>
      </w:pPr>
      <w:r>
        <w:rPr/>
        <w:t xml:space="preserve">                  </w:t>
      </w:r>
      <w:r>
        <w:rPr/>
        <w:t>Nuevamente, se volvió a sacar a uno de los monos antiguos y a colocar en la jaula a un segundo mono nuevo, el que por supuesto fue de inmediato a la escalera, recibiendo de tambien la paliza de los otro cuatro monos, incluido el mono nuevo que nunca había recibido un manguerazo de agua a presión, sino solo las palizas para que no se subiera a la escalera.</w:t>
      </w:r>
    </w:p>
    <w:p>
      <w:pPr>
        <w:pStyle w:val="TextBody"/>
        <w:rPr/>
      </w:pPr>
      <w:r>
        <w:rPr/>
        <w:t xml:space="preserve">                  </w:t>
      </w:r>
      <w:r>
        <w:rPr/>
        <w:t>En síntesis para hacer el cuento corto, se cambiaron de uno en uno a todos los monos, hasta tener 5 monos nuevos, que nunca recibieron un manguerazo de agua a alta presión, sino solo las palizas para que no subieran a la escalera, y todos los monos se alimentaban en base a los pellets que estaban en el piso y ninguno intentaba subir a comer las bananas maduras.</w:t>
      </w:r>
    </w:p>
    <w:p>
      <w:pPr>
        <w:pStyle w:val="TextBody"/>
        <w:rPr/>
      </w:pPr>
      <w:r>
        <w:rPr/>
        <w:t xml:space="preserve">                   </w:t>
      </w:r>
      <w:r>
        <w:rPr/>
        <w:t>Hasta ahí el cuento, que llega a conclusiones diferentes de las que les voy a exponer a continuación. Vamos pues a las analogías y sacar una serie de importantes conclusiones que se pueden  extrapolar a las organizaciones humanas:</w:t>
      </w:r>
    </w:p>
    <w:p>
      <w:pPr>
        <w:pStyle w:val="TextBody"/>
        <w:rPr/>
      </w:pPr>
      <w:r>
        <w:rPr/>
      </w:r>
    </w:p>
    <w:p>
      <w:pPr>
        <w:pStyle w:val="TextBody"/>
        <w:numPr>
          <w:ilvl w:val="0"/>
          <w:numId w:val="2"/>
        </w:numPr>
        <w:rPr/>
      </w:pPr>
      <w:r>
        <w:rPr/>
        <w:t>En primer lugar señoras y señores les presentamos el tremendo poder que puede llegar a tener la cultura de una organización, esta puede perpetuar formas de comportamiento, que miradas desde fuera pueden resultarnos casi imposibles de entender. Cultura es precisamente la forma en que se hacen las cosas aquí en esta organización, y no en otras organizaciones, viene a ser una forma de pacto social no escrito que define aquello que es aceptado y aquello que es rechazado, aquello que es reconocido y premiado y aquello que es rechazado y castigado, aquello que es bien visto y aquello que es mal visto, etc.</w:t>
      </w:r>
    </w:p>
    <w:p>
      <w:pPr>
        <w:pStyle w:val="TextBody"/>
        <w:numPr>
          <w:ilvl w:val="0"/>
          <w:numId w:val="2"/>
        </w:numPr>
        <w:rPr/>
      </w:pPr>
      <w:r>
        <w:rPr/>
        <w:t>Si queremos cambiar una organización, el cambiar incluso a todos sus miembros, no es garantía de éxito, pues es altamente probable que los nuevos miembros a poco andar desarrollen los padrones de comportamiento de los antiguos. Muchos ejecutivos asumen erróneamente que cambiando las personas cambia la cultura, la verdad es que no es así, al igual que los monos nuevos, los nuevos integrantes de la organización rápidamente adhieren al grupo de conductas no escritas y aceptadas por la cultura de la organización.</w:t>
      </w:r>
    </w:p>
    <w:p>
      <w:pPr>
        <w:pStyle w:val="TextBody"/>
        <w:numPr>
          <w:ilvl w:val="0"/>
          <w:numId w:val="2"/>
        </w:numPr>
        <w:rPr/>
      </w:pPr>
      <w:r>
        <w:rPr/>
        <w:t>Si administramos organizaciones, debemos ser capaces de darnos cuenta y ser lo suficientemente humildes para entender que es probable que hayamos sido nosotros mismos, lo que hemos  lanzado los manguerazos en forma inadvertida, y ahora estemos criticando padrones de comportamiento, que la propia organización puede haber desarrollado en sus miembros.</w:t>
      </w:r>
    </w:p>
    <w:p>
      <w:pPr>
        <w:pStyle w:val="TextBody"/>
        <w:numPr>
          <w:ilvl w:val="0"/>
          <w:numId w:val="2"/>
        </w:numPr>
        <w:rPr/>
      </w:pPr>
      <w:r>
        <w:rPr/>
        <w:t>La cultura tiene un tremendo poder sobre los miembros de una organización,  se ha definido como el contrato social no escrito que regula las relaciones entre sus miembros, ella define aquello que esta permitido, lo que no esta permitido, lo que es bien visto, lo que es mal visto, lo que recompensa o felicita, lo que se castiga o ignora, etc. En síntesis es la forma en que se hacen las cosas en una determinada organización.</w:t>
      </w:r>
    </w:p>
    <w:p>
      <w:pPr>
        <w:pStyle w:val="TextBody"/>
        <w:numPr>
          <w:ilvl w:val="0"/>
          <w:numId w:val="2"/>
        </w:numPr>
        <w:rPr/>
      </w:pPr>
      <w:r>
        <w:rPr/>
        <w:t xml:space="preserve">Cuando ingresamos a una organización, no debemos de tratar de cambiar o atacar en primer lugar, comportamientos validados por su cultura aunque no estemos de acuerdo con ellos, sino que es mucho más productivo en términos de obtener resultados dentro de dicha organización, entender porque se generaron esos comportamientos. Probablemente en nuestra analogía, deberíamos pedir a los monos cosas que impliquen, solo desplazamientos en el plano horizontal.  </w:t>
      </w:r>
      <w:r>
        <w:rPr>
          <w:b/>
        </w:rPr>
        <w:t>Lo anterior deben tenerlo muy claro los nuevos ejecutivos que se incorporan a una organización, especialmente si van a los niveles medio-alto.</w:t>
      </w:r>
    </w:p>
    <w:p>
      <w:pPr>
        <w:pStyle w:val="TextBody"/>
        <w:numPr>
          <w:ilvl w:val="0"/>
          <w:numId w:val="2"/>
        </w:numPr>
        <w:rPr/>
      </w:pPr>
      <w:r>
        <w:rPr/>
        <w:t xml:space="preserve">Como mando medio es mucho mas importante entender la cultura de una organización, y tener la capacidad de diagnostico para comprender aquellos aspectos positivos de la cultura en los que es posible apoyarse para obtener resultados a través de otros. Es mil veces preferible obtener pequeños logros todos los días dentro del marco de la cultura de una organización, y no luchar y/o predicar permanentemente por ese gran cambio que nunca llega, que esta fuera de la cultura, y que lo mas probable es que nos enemiste con una parte importante de la organización. Luego no olvidemos si no somos la cabeza principal: “ </w:t>
      </w:r>
      <w:r>
        <w:rPr>
          <w:b/>
        </w:rPr>
        <w:t>No es nuestro trabajo intentar en forma aislada el cambio cultural, nuestra tarea es ser capaces de producir resultados dentro de la cultura”.</w:t>
      </w:r>
    </w:p>
    <w:p>
      <w:pPr>
        <w:pStyle w:val="TextBody"/>
        <w:ind w:left="1710" w:right="1020" w:hanging="0"/>
        <w:rPr/>
      </w:pPr>
      <w:r>
        <w:rPr/>
        <w:t xml:space="preserve">   </w:t>
      </w:r>
      <w:r>
        <w:rPr/>
        <w:t xml:space="preserve">Este punto suele producir una gran sensación de incomodidad y discrepancia cuando lo planteo a los asistentes a mis seminarios, pues por multiples canales han recibido los mensajes que ellos son agentes de cambio, y dentro de ello consideran que su responsabilidad es el cambio cultural, y que decirles lo anterior equivale a decirle que sean mediocres y se conformen con poco. Cuesta mucho explicar que no es ese el mensaje, sino que una persona que esta en una posición intermedia debe en primer lugar validarse dentro de la cultura por obtener resultados a través de otros y cambios sin violentar o desafiar la cultura, vale decir debe buscarse obtener resultados y cambios dentro de la cultura, lo que por lo general es bastante mas difícil que dar opiniones de cómo debería cambiar la cultura de la organización, antes de que comencemos a obtener resultados. Una vez obtenidos los resultados dentro de la cultura, nada nos impide que con criterio y con tacto le planteamos a la cabeza o principal responsable de la organización, los aspectos culturales que consideramos importante intentar cambiar, y para que sea esta cabeza responsable quien decida si el tema se aborda o no, pero si somos mandos medios no nos corresponde intentar como iniciativa propia el cambio cultural. </w:t>
      </w:r>
    </w:p>
    <w:p>
      <w:pPr>
        <w:pStyle w:val="TextBody"/>
        <w:numPr>
          <w:ilvl w:val="0"/>
          <w:numId w:val="2"/>
        </w:numPr>
        <w:rPr>
          <w:b/>
          <w:b/>
        </w:rPr>
      </w:pPr>
      <w:r>
        <w:rPr/>
        <w:t xml:space="preserve">Lo que ocurre es que por lo general siempre le andamos buscando el lado malo a la cultura de las organizaciones, y no nos detenemos en analizar sus fortalezas o posibilidades. Debía explicarle y clarificarle   el tema  a una alumna francesa que asistía a mis clases, y que no tenia gran dominio del español, y yo menos del francés, pero vino la inspiración y pude sintetizarlo en una frase: “ Chercher le jolie” , vale decir hay que buscar lo bello en las organizaciones, y porque no también en las personas, mas allá de andar siempre criticando los defectos ajenos, o buscando la paja en el ojo ajeno. </w:t>
      </w:r>
    </w:p>
    <w:p>
      <w:pPr>
        <w:pStyle w:val="TextBody"/>
        <w:numPr>
          <w:ilvl w:val="0"/>
          <w:numId w:val="2"/>
        </w:numPr>
        <w:rPr/>
      </w:pPr>
      <w:r>
        <w:rPr/>
        <w:t xml:space="preserve">Ojo, que se dijo </w:t>
      </w:r>
      <w:r>
        <w:rPr>
          <w:b/>
        </w:rPr>
        <w:t>entender el origen de tales comportamientos</w:t>
      </w:r>
      <w:r>
        <w:rPr/>
        <w:t>, no “cambiar dichos comportamientos adentrados en la cultura”, ya que si se trata de cambiar la cultura en una organización</w:t>
      </w:r>
      <w:r>
        <w:rPr>
          <w:b/>
        </w:rPr>
        <w:t>, eso debe provenir de los más altos niveles de la misma, que son probablemente los mismos que en algún momento lanzaron los manguerazos,</w:t>
      </w:r>
      <w:r>
        <w:rPr/>
        <w:t xml:space="preserve"> aunque los altos ejecutivos puedan hoy ser otros. Por ello pensar desprejuiciadamente respecto de cuales fueron los manguerazos que iniciaron ciertos comportamientos en una organización, es el primer paso que deben dar los máximos ejecutivos para intentar cambiar la cultura de una organización. Lo contrario equivale a una crítica velada de los comportamientos existentes, una manifestación de los comportamientos deseados, pero ello por  lo general va a quedar solo como declaración de buenas intenciones, en tanto no se aborde y trate a fondo el tema de los manguerazos.</w:t>
      </w:r>
    </w:p>
    <w:p>
      <w:pPr>
        <w:pStyle w:val="TextBody"/>
        <w:numPr>
          <w:ilvl w:val="0"/>
          <w:numId w:val="2"/>
        </w:numPr>
        <w:rPr/>
      </w:pPr>
      <w:r>
        <w:rPr/>
        <w:t xml:space="preserve">Para iniciar cambios en la cultura, entonces lo que se requiere es que cambie la percepción que tienen sus miembros y la organización misma respecto de ciertos temas claves; ( en nuestra analogía viene a ser la percepción que tienen los monos respecto de la escalera, las bananas, las palizas y los manguerazos) solo así se puede iniciar un proceso de cambio que apunte a lograr aquellos nuevos comportamientos que la organización probablemente necesita para llevar a la practica las nuevas estrategias. Por lo tanto es importante que junto con dedicar una importante cantidad de tiempo a definir las nuevas estrategias en una organización, se analice tambien la cultura que las va a soportar, y cual es el tipo de comportamiento que esperamos y requerimos de sus miembros; </w:t>
      </w:r>
      <w:r>
        <w:rPr>
          <w:b/>
        </w:rPr>
        <w:t>no vaya a ser cosa que le estemos pidiendo o esperando que los monos se suban a la escalera, porque mientras dicha percepción no cambie, no se van a subir</w:t>
      </w:r>
      <w:r>
        <w:rPr/>
        <w:t>. Ese es precisamente el problema de las estrategias diseñadas al margen o sin una consideración cabal de las características culturales de la organización en cuestión, que como estrategia pasan a convertirse en una declaración de buenas intenciones, pero que rara vez logran cumplir con los objetivos planteados.</w:t>
      </w:r>
    </w:p>
    <w:p>
      <w:pPr>
        <w:pStyle w:val="TextBody"/>
        <w:numPr>
          <w:ilvl w:val="0"/>
          <w:numId w:val="2"/>
        </w:numPr>
        <w:rPr/>
      </w:pPr>
      <w:r>
        <w:rPr/>
        <w:t>La pregunta que debemos formularnos, si somos altos ejecutivos de una empresa, es: ¿Queremos o podemos influir en la cultura de la organización que dirigimos, para apoyar las estrategias de nuestra organización o simplemente la vamos a dejar al azar?</w:t>
      </w:r>
    </w:p>
    <w:p>
      <w:pPr>
        <w:pStyle w:val="TextBody"/>
        <w:rPr/>
      </w:pPr>
      <w:r>
        <w:rPr/>
      </w:r>
    </w:p>
    <w:p>
      <w:pPr>
        <w:pStyle w:val="TextBody"/>
        <w:rPr/>
      </w:pPr>
      <w:r>
        <w:rPr/>
      </w:r>
    </w:p>
    <w:p>
      <w:pPr>
        <w:pStyle w:val="TextBody"/>
        <w:rPr/>
      </w:pPr>
      <w:r>
        <w:rPr/>
      </w:r>
    </w:p>
    <w:p>
      <w:pPr>
        <w:pStyle w:val="TextBody"/>
        <w:rPr/>
      </w:pPr>
      <w:r>
        <w:rPr/>
        <w:t xml:space="preserve">                   </w:t>
      </w:r>
    </w:p>
    <w:p>
      <w:pPr>
        <w:pStyle w:val="Normal"/>
        <w:ind w:left="540" w:right="1020" w:hanging="540"/>
        <w:rPr>
          <w:sz w:val="32"/>
          <w:lang w:val="es-ES"/>
        </w:rPr>
      </w:pPr>
      <w:r>
        <w:rPr>
          <w:sz w:val="32"/>
          <w:lang w:val="es-ES"/>
        </w:rPr>
        <w:t xml:space="preserve">              </w:t>
      </w:r>
    </w:p>
    <w:sectPr>
      <w:type w:val="nextPage"/>
      <w:pgSz w:w="12240" w:h="15840"/>
      <w:pgMar w:left="1800" w:right="6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10"/>
        </w:tabs>
        <w:ind w:left="171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20" w:hanging="0"/>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54:00Z</dcterms:created>
  <dc:creator>Valued Sony Customer</dc:creator>
  <dc:description/>
  <cp:keywords/>
  <dc:language>en-US</dc:language>
  <cp:lastModifiedBy>jcastro</cp:lastModifiedBy>
  <dcterms:modified xsi:type="dcterms:W3CDTF">2006-09-18T21:54:00Z</dcterms:modified>
  <cp:revision>2</cp:revision>
  <dc:subject/>
  <dc:title>                Se hizo un experimento en que se colocaron 5 monos dentro de una jaula, en que tenían comida normal a nivel de</dc:title>
</cp:coreProperties>
</file>