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6I – MANAGEMENT Y NEGOCIACIÓN – 10 U.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440"/>
        <w:gridCol w:w="268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440" w:type="dxa"/>
            <w:tcBorders/>
          </w:tcPr>
          <w:p>
            <w:pPr>
              <w:pStyle w:val="Heading1"/>
              <w:rPr/>
            </w:pPr>
            <w:r>
              <w:rPr/>
              <w:t>Juan Enrique Castro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444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20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l finalizar los alumnos deberían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Conocer los fundamentos de management, y los supuestos errados de comportamiento que muchas veces se hacen al administra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star familiarizado con los mecanismos de racionalización, fenómenos grupales, y entender las bases del cambio y el refuerzo del comporta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iferenciar los mecanismos de compensación de los de motiv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iferenciar el ámbito de los mecanismos de mercado de los de las organizaciones y como siendo ambos válidos, estos no deben mezclarse ni confundirs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ntender la importancia de enfrentar una negociación con la disposición sicológica adecuad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Manejar los mecanismos de resolución de diferencias y de definición de las mismas para una negoci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Familiarizarse con los juegos de poder que se dan en una negociació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1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Reflexiones en torno al management, un pequeño juego de roles, y entender la diferencia entre los mecanismos de mercados y las relaciones en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2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Los mecanismos de racionalización, y los fenómenos grupa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3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refuerzo y el cambio del comportamiento. Los límites de la evaluación de desempeñ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Juego de ro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4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as interacciones críticas al éxito de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Introducción a los procesos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5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prim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El falso dilema cooperativo- competitiv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6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posicionamiento y el poder en un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Una segund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7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terc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Resumen general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8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os dilemas éticos en la administr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Sesión de estudio guiad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4033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0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ada uno de los temas tiene un artículo escrito por el profe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en-GB"/>
        </w:rPr>
        <w:t>Adicional</w:t>
      </w:r>
      <w:r>
        <w:rPr>
          <w:rFonts w:cs="Times New Roman" w:ascii="Times New Roman" w:hAnsi="Times New Roman"/>
          <w:szCs w:val="24"/>
          <w:lang w:val="en-GB"/>
        </w:rPr>
        <w:t>:</w:t>
        <w:tab/>
        <w:t xml:space="preserve">Mindset: Carol Dweck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2006 Random House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The Knowing Doing gap : Jeffrey Pfefer</w:t>
      </w:r>
    </w:p>
    <w:p>
      <w:pPr>
        <w:pStyle w:val="Normal"/>
        <w:tabs>
          <w:tab w:val="left" w:pos="720" w:leader="none"/>
          <w:tab w:val="left" w:pos="1152" w:leader="none"/>
          <w:tab w:val="left" w:pos="120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                     </w:t>
      </w:r>
      <w:r>
        <w:rPr>
          <w:rFonts w:cs="Times New Roman" w:ascii="Times New Roman" w:hAnsi="Times New Roman"/>
          <w:szCs w:val="24"/>
          <w:lang w:val="en-GB"/>
        </w:rPr>
        <w:t>Harvard University Press 2003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n-GB" w:eastAsia="en-US"/>
        </w:rPr>
      </w:pPr>
      <w:r>
        <w:rPr>
          <w:rFonts w:cs="Times New Roman" w:ascii="Times New Roman" w:hAnsi="Times New Roman"/>
          <w:spacing w:val="-3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la nota final del curso se considerará la participación y trabajos en clase; y la prueba final del curso,  su ponderación será la siguiente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spacing w:val="-3"/>
          <w:lang w:val="es-ES_tradnl"/>
        </w:rPr>
        <w:t xml:space="preserve">Prueba final </w:t>
        <w:tab/>
        <w:t>50%</w:t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Participación y trabajos de clases </w:t>
        <w:tab/>
        <w:t>50%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1868817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9:00Z</dcterms:created>
  <dc:creator>DII</dc:creator>
  <dc:description/>
  <dc:language>en-US</dc:language>
  <cp:lastModifiedBy>Ines Navarro</cp:lastModifiedBy>
  <cp:lastPrinted>2002-10-11T14:09:00Z</cp:lastPrinted>
  <dcterms:modified xsi:type="dcterms:W3CDTF">2008-10-07T19:39:00Z</dcterms:modified>
  <cp:revision>2</cp:revision>
  <dc:subject/>
  <dc:title>ANALISIS ECONOMICO</dc:title>
</cp:coreProperties>
</file>