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I - TALLER DE GESTION PÚBLIC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5 U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40"/>
        <w:gridCol w:w="4080"/>
        <w:gridCol w:w="3049"/>
      </w:tblGrid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080" w:type="dxa"/>
            <w:tcBorders/>
          </w:tcPr>
          <w:p>
            <w:pPr>
              <w:pStyle w:val="Heading1"/>
              <w:rPr/>
            </w:pPr>
            <w:r>
              <w:rPr/>
              <w:t>Mario Waissbluth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, 1ª Parte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080" w:type="dxa"/>
            <w:tcBorders/>
          </w:tcPr>
          <w:p>
            <w:pPr>
              <w:pStyle w:val="Heading1"/>
              <w:rPr/>
            </w:pPr>
            <w:r>
              <w:rPr/>
              <w:t>Patricio Aguilera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Julio-Septiembre 2008</w:t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0.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lang w:val="es-ES_tradnl"/>
        </w:rPr>
      </w:pPr>
      <w:r>
        <w:rPr>
          <w:rFonts w:cs="Times New Roman" w:ascii="Times New Roman" w:hAnsi="Times New Roman"/>
          <w:spacing w:val="-3"/>
          <w:szCs w:val="24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Este Taller es el complemento natural del curso “IN76G – TÓPICOS DE GESTIÓN”. Si en aquel se proporcionaron los elementos básicos que distinguen la gestión pública de la gestión privada, la comprensión de las entidades públicas como sistemas complejos, y las herramientas estratégicas y de gestión del cambio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el objetivo de este curso es familiarizar a los alumnos con herramientas de gestión que, siendo en su esencia comunes al espacio de la institucionalidad pública y privada, pueden ser utilizadas con mucha efectividad en procesos de gestión pública, siempre que se utilicen en el contexto y secuencia adecuados</w:t>
      </w:r>
      <w:r>
        <w:rPr>
          <w:rFonts w:cs="Times New Roman" w:ascii="Times New Roman" w:hAnsi="Times New Roman"/>
          <w:color w:val="993300"/>
          <w:spacing w:val="-3"/>
          <w:szCs w:val="24"/>
        </w:rPr>
        <w:t xml:space="preserve">.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color w:val="993300"/>
          <w:spacing w:val="-3"/>
          <w:szCs w:val="24"/>
        </w:rPr>
      </w:pPr>
      <w:r>
        <w:rPr>
          <w:rFonts w:cs="Times New Roman" w:ascii="Times New Roman" w:hAnsi="Times New Roman"/>
          <w:color w:val="993300"/>
          <w:spacing w:val="-3"/>
          <w:szCs w:val="24"/>
        </w:rPr>
      </w:r>
    </w:p>
    <w:p>
      <w:pPr>
        <w:pStyle w:val="Normal"/>
        <w:tabs>
          <w:tab w:val="clear" w:pos="720"/>
          <w:tab w:val="left" w:pos="240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240" w:leader="none"/>
          <w:tab w:val="left" w:pos="6336" w:leader="none"/>
        </w:tabs>
        <w:suppressAutoHyphens w:val="true"/>
        <w:ind w:left="240" w:hanging="7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OGRAM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4.5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OGRA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 xml:space="preserve">Los temas a tratar son: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Diseño y rediseño de proceso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Six Sigma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La “fábrica de mejoras continuas”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Introducción a las tecnologías de inform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Gobierno electrónic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Gestión del conocimient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Gestión de la relación con los usuario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Control de gestión y cuadro de mando integral en el sector públic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Gerencia de proyectos y programas sociales y público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</w:rPr>
        <w:t>Gerencia del riesgo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993300"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color w:val="993300"/>
          <w:spacing w:val="-3"/>
          <w:sz w:val="28"/>
          <w:szCs w:val="28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57480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2.4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La  evaluación de cada alumno corresponderá a las siguientes dimensiones o actividades con las ponderaciones que se indican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  <w:t xml:space="preserve">a)   </w:t>
        <w:tab/>
        <w:t xml:space="preserve">Controles de Lectura (25 %)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  <w:t xml:space="preserve">b)  </w:t>
        <w:tab/>
        <w:t xml:space="preserve">Ejercicios individuales y grupales (25 %)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  <w:t xml:space="preserve">c) </w:t>
        <w:tab/>
        <w:t>Asistencia a clases: 5% (90% de asistencia=7)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  <w:t xml:space="preserve">d)  </w:t>
        <w:tab/>
        <w:t>Controles de contenido (25%)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  <w:t xml:space="preserve">e) </w:t>
        <w:tab/>
        <w:t>Examen final (20%)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 w:eastAsia="en-US"/>
        </w:rPr>
      </w:pPr>
      <w:r>
        <w:rPr>
          <w:rFonts w:cs="Times New Roman" w:ascii="Times New Roman" w:hAnsi="Times New Roman"/>
          <w:spacing w:val="-3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16383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BLIOGRAF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2.9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IBLIOGRAF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</w:rPr>
        <w:t>Además de la bibliografía siguiente, se considerara como referencia los materiales entregados en el curso Tópicos de Gestión Pública.</w:t>
      </w:r>
      <w:r>
        <w:rPr>
          <w:rFonts w:cs="Times New Roman" w:ascii="Times New Roman" w:hAnsi="Times New Roman"/>
          <w:spacing w:val="-3"/>
          <w:szCs w:val="24"/>
        </w:rPr>
        <w:t xml:space="preserve"> En particular, para aquellos alumnos que no hayan cursado el curso IN76G, es altamente deseable que lean dos textos que cubrieron elementos centrales: “Sistemas Complejos y Gestión Pública”, y “Gestión del Cambio en el Sector Público”.</w:t>
      </w:r>
    </w:p>
    <w:p>
      <w:pPr>
        <w:pStyle w:val="Normal"/>
        <w:tabs>
          <w:tab w:val="clear" w:pos="720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tros textos relevantes son:</w:t>
      </w:r>
    </w:p>
    <w:p>
      <w:pPr>
        <w:pStyle w:val="Normal"/>
        <w:tabs>
          <w:tab w:val="clear" w:pos="720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esentaciones diversas de Power Point respecto a todas las materias del curs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Una fuente de abundante bibliografía de gestión en español es </w:t>
      </w:r>
      <w:hyperlink r:id="rId2">
        <w:r>
          <w:rPr>
            <w:rStyle w:val="InternetLink"/>
            <w:rFonts w:cs="Times New Roman" w:ascii="Times New Roman" w:hAnsi="Times New Roman"/>
            <w:spacing w:val="-3"/>
          </w:rPr>
          <w:t>http://www.12manage.com/index_es.html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"Cambio Profundo. Cómo la innovación operacional puede transformar su empresa", Hammer, Michael Abril, 2004, de Harvard Business Re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  <w:spacing w:val="-3"/>
        </w:rPr>
        <w:t>El valor estratégico de la innovación en los procesos de negocios”. Oscar Barros. Trend Management, Nov 200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genda de Gobierno Electrónico, Chile, 2002-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ins w:id="0" w:author=" " w:date="2008-06-16T17:42:00Z">
        <w:r>
          <w:rPr>
            <w:rFonts w:cs="Times New Roman" w:ascii="Times New Roman" w:hAnsi="Times New Roman"/>
            <w:spacing w:val="-3"/>
          </w:rPr>
          <w:t>Estrategia Digital 2007 2012</w:t>
        </w:r>
      </w:ins>
      <w:r>
        <w:rPr>
          <w:rFonts w:cs="Times New Roman" w:ascii="Times New Roman" w:hAnsi="Times New Roman"/>
          <w:spacing w:val="-3"/>
        </w:rPr>
        <w:t>, Gobierno de Ch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  <w:spacing w:val="-3"/>
        </w:rPr>
        <w:t>El CRM como estrategia de negocio”, Microsof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  <w:spacing w:val="-3"/>
        </w:rPr>
        <w:t>Introducción a la gestión del conocimiento y su aplicación al sector público”, ILPES, 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  <w:spacing w:val="-3"/>
        </w:rPr>
        <w:t>CRM. Tres estrategias de éxito”. EB Center, Price Waterhouse &amp; IESE, 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  <w:spacing w:val="-3"/>
        </w:rPr>
        <w:t>El management como práctica”, H. Mintzberg, 2005.</w:t>
      </w:r>
    </w:p>
    <w:sectPr>
      <w:headerReference w:type="default" r:id="rId3"/>
      <w:footerReference w:type="default" r:id="rId4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2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895560432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1">
    <w:name w:val="1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2manage.com/index_e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20:56:00Z</dcterms:created>
  <dc:creator>DII</dc:creator>
  <dc:description/>
  <dc:language>en-US</dc:language>
  <cp:lastModifiedBy> </cp:lastModifiedBy>
  <cp:lastPrinted>2007-07-12T11:26:00Z</cp:lastPrinted>
  <dcterms:modified xsi:type="dcterms:W3CDTF">2008-07-26T21:03:00Z</dcterms:modified>
  <cp:revision>4</cp:revision>
  <dc:subject/>
  <dc:title>ANALISIS ECONOMICO</dc:title>
</cp:coreProperties>
</file>