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32"/>
        </w:rPr>
        <w:t>Conferencias MGPP (semestre otoño 2009, primera parte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3"/>
        <w:gridCol w:w="3402"/>
        <w:gridCol w:w="6663"/>
      </w:tblGrid>
      <w:tr>
        <w:trPr>
          <w:cantSplit w:val="true"/>
        </w:trPr>
        <w:tc>
          <w:tcPr>
            <w:tcW w:w="1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899" w:hanging="0"/>
              <w:jc w:val="lef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Marzo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ECH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POSITOR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TULO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stóbal Huneeu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guro de desempleo y crisis económica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uan Enrique Castro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 costo de los supuestos erróneos al administrar</w:t>
            </w:r>
          </w:p>
        </w:tc>
      </w:tr>
      <w:tr>
        <w:trPr>
          <w:cantSplit w:val="true"/>
        </w:trPr>
        <w:tc>
          <w:tcPr>
            <w:tcW w:w="11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899" w:hanging="0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bril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ardo Contreras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diseño del sistema de evaluación de inversiones públicas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ardo Bitrán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ecimiento económico y productividad: el rol de la innovación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briela Rubilar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líticas comparadas de bienestar social dirigidas a grupos vulnerables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blo González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s maneras de hacer las cosas en Chile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5:45:00Z</dcterms:created>
  <dc:creator>SOLANGE CERDA TORRES</dc:creator>
  <dc:description/>
  <cp:keywords/>
  <dc:language>en-US</dc:language>
  <cp:lastModifiedBy>usuario</cp:lastModifiedBy>
  <cp:lastPrinted>2009-01-27T12:54:00Z</cp:lastPrinted>
  <dcterms:modified xsi:type="dcterms:W3CDTF">2009-03-02T22:32:00Z</dcterms:modified>
  <cp:revision>14</cp:revision>
  <dc:subject/>
  <dc:title>SEMINARIOS MGPP 98/2</dc:title>
</cp:coreProperties>
</file>