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</w:rPr>
        <w:t>SEMINARIOS (semestre primavera 2008 segunda part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2643"/>
        <w:gridCol w:w="7422"/>
      </w:tblGrid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ctu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EXPOSITOR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TITUL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mela Cuzmar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ormación de la Tesorería general de la Repúblic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nuelle Barozet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tratificación Social en Chil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aniel Kaufmann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s-CL"/>
              </w:rPr>
              <w:t>Indicadores de gobernabilidad para América Latina en el contexto mundial: Análisis e Implicaciones'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  <w:lang w:eastAsia="es-CL"/>
              </w:rPr>
            </w:pPr>
            <w:r>
              <w:rPr>
                <w:sz w:val="24"/>
                <w:szCs w:val="24"/>
                <w:lang w:eastAsia="es-CL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José Tomás Morel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ción de Monopolios Naturales</w:t>
            </w:r>
          </w:p>
        </w:tc>
      </w:tr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viembr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aula Quintana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Sistema de Protección Social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Eudoraheader"/>
                <w:rFonts w:cs="Times New Roman" w:ascii="Times New Roman" w:hAnsi="Times New Roman"/>
              </w:rPr>
              <w:t>Eduardo Fajnzylber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 Reforma Previsional en Chil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Ronald Fischer</w:t>
            </w:r>
          </w:p>
        </w:tc>
        <w:tc>
          <w:tcPr>
            <w:tcW w:w="7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itación de Infraestructur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Eudoraheader">
    <w:name w:val="eudoraheader"/>
    <w:basedOn w:val="Fuentedeprrafopredete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9:36:00Z</dcterms:created>
  <dc:creator>UNIVERSIDAD DE CHILE.</dc:creator>
  <dc:description/>
  <dc:language>en-US</dc:language>
  <cp:lastModifiedBy>.</cp:lastModifiedBy>
  <cp:lastPrinted>2003-08-19T14:47:00Z</cp:lastPrinted>
  <dcterms:modified xsi:type="dcterms:W3CDTF">2008-09-24T12:13:00Z</dcterms:modified>
  <cp:revision>19</cp:revision>
  <dc:subject/>
  <dc:title>SEMINARIOS (semestre otoño 2001)</dc:title>
</cp:coreProperties>
</file>